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1.5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by Roger Smith and Margueritta Bri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nstration of StitchView 1.5 for Windows.  Stitch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prints Pfaff stitch designs from binary and text .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PCQ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has most of the features of the full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imitation is that the demonstration does not allow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s.  The full version allows you to print design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cluding a format for .PCD designs which match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of a Creative Designer Programming Sheet. 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s and exports designs in the text format used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n Prodigy and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StitchView with a manual is available from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Software for $15 plus $2.50 for shipping and handling (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6% sales tax). 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Smith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" or 5.2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demonstration in an archive file, un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a blank disk.  If you received the demon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mith Software, the files are already on a disk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 in drive A or drive B.  Start Window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option from the Program Manager's "File" menu.  Type "A:\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the disk in drive A) or "B:\SETUP" (if you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).  Press return or click the OK button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installing StitchView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itchView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StitchView includes a User Manu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, however, that the demonstration is very easy to u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nual.  To run the StitchView demonstr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icon and press return or double-click the ic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esign to be display by pressing the "Open" button (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fron the "File" menu.  After the design is load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" and "Options" menus to change the display.  The Stitc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be resized like most windows.  For exampl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button in the upper-right corner of the window to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any time while StitchView is running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"Help" menu or press the F1 function key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file is furnished for information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 Smith, Margueritta Brigance, and Roger Smith Software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r liability for any errors or inaccuraci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is file. The software described in this file is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icense and may only be used and copi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tchView Demonstration is copyrighted. The Stitch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is owned by Roger Smith and Margueritta Brig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tected by copyright laws and treaties. The Stitch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s offered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tchView Demonstration is freely available.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StitchView Demonstration as long as you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Under this licens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the StitchView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e unmodified copies of the StitchView Demonstra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use, copy, modify, or transfer copies of the Stitch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except as provid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engineer or decompile the StitchView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blicense, rent, lease, or assign the StitchView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l the StitchView Demonstration (although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r online access may be charged as long as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ware that the charge is not for the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tchView Demonstration or Stitch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ff and PC-Designer are trademarks of Pfaff. Stitch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Roger Smith Software.  RSBBS and RSBBS/Orator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Roger Smith Software. Other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Roger Smith and Margueritta Bri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Roger Smith Software, P.O. Box 3745, Winter Sp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3270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tallation program continually prompts you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and the proper disk is the one in the dri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ancel" to exit the install.  Then select "Ru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"File" manager. Type "SETUP1.EXE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  This installation program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display problems (i.e. broken line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in the display, or black lines running through the displa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or outdated display driver.  If you have any of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manufacturer of your display card for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