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1.5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June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titchView!  StitchView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fer to STITCHVW.DOC for information on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itchView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has most of the features of the full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imitation is that the demonstration does not allow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s.  The full version allows you to print design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cluding a format for .PCD designs which match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of a Creative Designer Programming Sheet. 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s and exports designs in the text format used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n Prodigy and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StitchView with a manual is available from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Software for $15 plus $2.50 for shipping and handling (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6% sales tax). 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Smith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" or 5.2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ction describes the changes from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now reads PC Designer for Window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s window allows you to convert desig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and PCQ formats.  Designs 9mm or less in wid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PCD designs even if they were loaded as PCQ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gn may be saved as a PCQ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" of a design may be copied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d into another program.  The text is in the form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digy users to exchang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clipboard my be pasted into StitchView.  Stitc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s Import utility to decode designs in the clipbo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StitchView are a few sti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N.PCQ      - A cartoon-like ballo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.PCQ     - A chicken leg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LOGO.PCD      - The Roger Smith Software Logo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REAM.PCQ     - An Ice Cream Bar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N1.PCQ     - A cartoon-like balloo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1.PCQ    - A chicken leg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LOGO1.PCD     - The Roger Smith Software Logo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REAM1.PCQ    - An Ice Cream Bar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itch files are included as a demonstration of StitchView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s (especially in the chicken leg) may not stitch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esig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designs with Pfaff's PC-Desig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lection of public domain and freely-available de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rodigy and other online services. 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sue of StitchPoint includes designs and tips for P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 machine owners.  StitchPoint (formerly The Pfaf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) is a newsletter dedicated to computerized s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ncludes Pfaff designs and tips from Prodi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5 a year for 12 monthly issues (for ord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please write for cost). For more information or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tchPoin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 Springs, FL 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Margueritta Brig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a Lopez has a collection of designs availab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isk of over 30 digitized stitches read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hine. The modules are flower parts: 13 bud h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vines, stems or scrolls, 5 leaves (2 with stems, 1 sm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alf size).  Also included are 3 large mult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: a rosebud 66mm X 19 mm, a leaf with a loopy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60 mm X 36 mm, a vine with 2 leaves 58 mm X 28 m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at are easily entered into an M memory, or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lower stems or very large borders.  A little bookl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 each stitch showing the default and maximum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a few other details is included with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is very small so as to fit easily in the hand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close to the machine while sewing and carri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re are only 8 pages with the cover and back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12. Registered users will be able to get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and at least 4 design sheets will be m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. For the design disks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50 (US) made out to Carla Lopez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a Lopez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MacDougal St. #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C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some designs yourself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with other "Pfaffies" please join the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or Prodigy.  StitchView's "Copy Text" and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Edit menu make it easy to exchange de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so welcome to submit your creations to u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version of StitchView. Although there'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 not to include public domain designs fr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digy collection, we don't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ithout the permission of the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keting your designs, send u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 and we'll mention it this "Readme" fil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 sample which we can distribute with Stitc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Demo is a copyrighted program.  Since it is a dem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mercial version of StitchView, it may be uploaded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ine service as long as the complete, unmodified,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Use of the StitchView Demo is governed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n STITCHV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Normal" and "Full"  when displaying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lightly from the meaning when printing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in Normal mode, the design is scal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eight of the design fits i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in Full mode, the design is scaled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design fits i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in Normal mode, the design is scal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eight of the design fits in the 3" tall pri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in Full mode, the design is scaled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design fits in the print area and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rea is increased so that the entire height of the desig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Vie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4 - Version 1.0 - (Demo) Initial Release of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  1994 - Version 1.0 - Initial Release of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 - Version 1.1 - Improved Import, added Statistics, add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s with double colons, added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Window buttons, increased sp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 - Version 1.1  - Release of version 1.1 Full and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 - Version 1.1a - Bug Fix - Speeds Import and Fixes Miss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 on Programm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1995 - Version 1.2  - Added Line Width Setting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1995 - Version 1.5  - Added PC Designer for Windows suppor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Text and Paste. Save As now converts PCD/P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1995 - Version 1.5  - (Demo) Demo version of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