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5.0             Date: 27Feb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PCOPY as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nly adds an UPCOPY icon to Window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DOS installation first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 - Using Macr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first. Because of slight variations between Windows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lways work. Follow method 2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windows macro recorder (usually in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'File' and specify file UPCOPY.REC i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'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tch the UPCOPY icon being installed. Afterwa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g the icon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print out these instructions, UPCWIN.DOC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(Alternatively view the instructions as you follow th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rite' in a separate window.) This procedure is a bit il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manual version of the recorder file above. In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not normally specify a full UPCOPY path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UTILS\UPCOPY.EXE', just 'UPCOPY.EXE', or even 'UPCOPY',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you have put UPCOPY in a directory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S PATH variable - a list of places to look for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tensions are assumed. You should pu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rom Program Manager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pen the window/group where you want the UPCOPY ico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Applications' or 'Main'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lick 'File' on the menu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 the unlabelled box that appears click on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tem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 the 'New Program Object' box that appears click OK (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 is already selected, UPCOPY is not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 the 'Program Item Properties' box that appea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cription' box which is already open,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PCOPY', or whatever. This is the label that appear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lick on the command line box, and enter command 'UP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'Working Directory' is the default directory. It'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use '*.*', or whatever, as a parameter to UP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's not important. The 'Run Minimised' che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lear as it should be. You can specify a shortcut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Now click the 'Change Icon' item on the right. Ignor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eading 'no icons' error message, telling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icon from those available for 'Program Manager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 the 'Change Icon' box that appears, press 'Delete' to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ly misleading  ...\PROGMAN.EXE filenam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Type in  'UPCOPY.ICO' instead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the new UPCOPY icon (two directories connected by '&lt;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'). If not try typing the full pathname, or using Brow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ow Click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icon should now appear at bottom left in the box '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Properties'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You should now see the UPCOPY icon in your chose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PCOPY click on this icon and the UPCOPY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tify problems highlight the icon in program manager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', and then click 'Properties...'. At this point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'Delete' and start again (UPCOPY itself is not delet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parameters at item 6 (Use the /w option).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several fixed UPCOPY actions each with its ow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con. Use a DOS batch file if you want to fix certai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others from Windows. Change the font (!) in the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change the window size. For other changes,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 full DOS screen to a DOS window, you should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PIF using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a full Windows version of UPCOPY, then I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o develop it. Register mentioning your requirement -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rs will get the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