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OPY 5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you get the bonus /s option, no reminders, no p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1 year of product support, newsletters notifying new iss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ixed, and a clear conscience! Use this form by fax, 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-mail, or when telephoning your order. No surchar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mbers: Easiest is GO SWREG keyword UPCOPY,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The fee is added to your next Compuserv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and credit card/charge card registrations. (Orders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author for queries. Cards are valid by phone, fax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, and the charge converted to your curren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Northstar Solutions, P.O. Box 25262, Columbia SC 29224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71561.275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+1-803-699-5465 (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800-699-6395 US, +1-803-699-6395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am to 10pm EST, GMT -5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quire an UPCOP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 site(company/network) [  ]US$69 OR Single user [  ]US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type:                 Car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y date (letters for month plea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fax or po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enclose check (US$) payable to Northstar Solutions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US Registrations by cheque, cash or company PO. To:Lewis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netic Software, 29a Hannams Close, Lytchett Matravers, Po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set,BH16 6DN, UK. 100103.2675@compuserve.com phone/fax +44 1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3363 VAT No: GB 619 7214 31. I require an UPCOPY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ulti-user site(company/network) [  ]UK</w:t>
      </w:r>
      <w:r>
        <w:rPr>
          <w:rFonts w:eastAsia="Courier" w:cs="Courier" w:ascii="Courier" w:hAnsi="Courier"/>
          <w:color w:val="000000"/>
          <w:sz w:val="24"/>
          <w:szCs w:val="24"/>
        </w:rPr>
        <w:t>46 OR Single user [  ]UK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enclose cheque for [      ]  OR   I enclose cash for [      ]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pply to pay by company PO [  ].  I require a VAT invoice [ 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heques in foreign currency are acceptable (ju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name/initials:                  Sur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/group name(if 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              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#1:                             #2(if 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/City:                         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/Post Code:                      Country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COPY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