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MaeDae Enterprises         Info:  Phone a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5 Prospero Road                FAX at (719) 683-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yton, CO 80831-7402 USA       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rnet dblack@maeda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nclude no info screens, unlimited support, lost 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Orders Complete with Manuals **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for Windows with Manual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- Windows Disk Duplicator with Manual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upe - DOS Based Diskette Duplicator + manual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upe and DOSDupe with manuals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Windows 95 (32 bit) with Manual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Windows v3.1 with Manual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DOS with Manual       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cryption Toolkit - Standard Edition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cryption Toolkit - Pro Edition (DES)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User Upgrades **        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for Windows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- Windows Disk Duplicator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upe - DOS Disk Duplicator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upe and DOSDupe         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Window 95 (32 bit)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Windows v3.1      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DOS               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cryption Toolkit   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cryption Toolkit Pro (DES)               $2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s can upgrade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Media Siz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[ ] 3 1/2"    **   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[ ] 5 1/4"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ault is 3 1/2"**       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media size!   (US Dollars only)   Order 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[ ]  M/C[ ]  Card#: _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t is illegal to export the registered version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Pro with DES outside the USA and Canada due to USA DE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The non-DES version of Encrypt-It will be sh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all orders outside the USA and Canada in order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DES export restrictions.  We are considering moving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built as .HLP files to help sav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our products and which verison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rypt-It for Windows [ ] Encrypt-It DOS  [ ] Encrypt-I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upe for Windows    [ ] DOSDupe for DOS [ ] Mortgage Designe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Enc Toolkit    [ ] Windows Encryption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? ____  Where did you obtain it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 Nam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State 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