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NKS 386 CD          Version 2.00                      01-25-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INSTALLATION  (video cards with ITT chipset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sure you have a VESA driver installed for your video car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gram aborts with a message such as "This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quires a VESA driver..." or "...must load VESA driver", tr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LTERNATE INSTALLATION meth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 Insert the CD into the CD-ROM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 Type:  D:INSTALL2    where D: is the letter of your CD-ROM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 Follow the instructions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RECORDED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click the SCAN CD button when using Recorded Players.  There is a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ersion 2.00 of the game which will allow players recorded on one cour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on another.  Pressing the SCAN CD button after recorded play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causes this problem to occur.  The game operates fine but the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don't play very well since they're playing the wrong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 BETWEEN 640x400 and 640x480 (AND HIGHER) RE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S386 uses 400 pixels vertically, regardless of which screen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lected.  Thus in 640x400 resolution, LINKS386 uses all of the 400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available in the vertical direction.  In 640x480 mode, LINKS386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400 vertical pixels and therefore leaves 80 pixels unused.  This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appear squashed.  Some monitors have controls to adjust the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display.  If your monitor has such a control, you can a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of a 640x480 video card so that LINKS386 fills mor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386 will cover empty portions of the screen with graphic 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ll the screen and make the game more graphically pleas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resolution modes.  (above 640x4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try running the program called MODE100.EXE which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S directory on the CD.  This program is designed to switch a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to 640x400.  It doesn't always work, but you may want to give it a 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UMOS VIDEO 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ndy and some other manufacturers use ACUMOS video chips in their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ideo cards.  Most of these chips have the VESA driver buil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 BIOS.  Some users of LINKS386 have experienced problems with these 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   After playing one or more holes, the screen suddenly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break up" with images drawing "all over the screen in random block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experiencing these symptoms, start LINKS386 using the /J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ype:   GOLFCD /J [Enter]    to start LINKS 386 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MEMORY PROTECTION FAULT   CS: EIP 0002CA16H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arly versions of the INTEL 80386 chips were manufactu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cts affectionately known as erratum 17 and 21.  These chips ma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386 to crash almost immediately with an error message simila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emory Protection Fault  CS: EIP 0002CA16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getting this message, do the following to determi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B1 stepping ch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  Switch to the CD drive and type:   TELLME -CPU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  Look for a line labeled "chip steppin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re is no line, you do not have a 386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line reads "D0 or later", then the chip is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line reads "B0" or  "B1", then the chip may not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KS3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    Try repeating steps A and B to see if you get the sam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    You can try to have Intel replace your chip by contacting them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1-800-321-40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ABNORMAL PROGRAM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terminates with the message "Abnormal Program Termin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pressing "OK" in the Select Players screen, the problem may be a co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uld occur if old LINKS courses did not get properly conver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VGA format.  Running out of hard disk space during con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courses is a common cause of this problem.  Compare the converted co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ize informa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RTON_C.CRH = 1,302,XXX  (lo-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Y_HILL.CRH =   962,XXX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UNTIFU.CRH =   645,XXX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RADO_B.CRH =   825,XXX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RESTON.CRH =   623,XXX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INEHURS.CRH =   959,XXX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RREY_P.CRH =   781,XXX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OON_NO.CRH = 1,479,XXX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of your courses are not approximately the same size as shown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course and re-convert.  Do them one at a time, checking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dequate hard drive space available before each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LINKS386 WITH QEM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EMM386 version 6.xx W/STEALTH and video cards with VESA BIOS in 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QEMM386 version 6.xx W/STEALTH and SOUND BLASTER and other audio c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th of these situations may cause problems with LINKS386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EMM386 will not allow other programs to see ROM during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is conditions occurs, LINKS386 will not run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inate with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bnormal program termination: Page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S:EIP = 000Fh:000386F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three ways to correct the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 Disable QEMM386 by holding down the ALT key while boo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 Turn off QEMM386's stealth option (version 6.x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 Add the following switch to the QEMM386.SYS line in the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Applies to version 6.xx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S: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 will insure that LINKS386 can see the VESA BIOS in R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Sound Blaster I/O ports during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s between QEMM and LINKS386 may occur under other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having problems running LINKS386, try disabling QEM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down the ALT key while boo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LINKS386 WITH EMM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EMM386 as a memory manager, do not use the M9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LINKS386 WITH ST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had several LINKS386 owners who are hav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LINKS386 on a STACKED drive.  Other owners are using STACK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roblem at all.  If you have a choice, we recommend using LINKS386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-STACKED portion of your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CAR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TLE BEACH - MONTE CARL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rd seems to work better in Microsoft Sound System mode.  To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MCARLO directory and type MCMODE -W to switch to MSS mod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ER MAGIC S2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rd works best as a Microsoft Sound System.  To switch modes,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lled SNDINIT.EXE found in the MAGICS20 directory.  Then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SS box (instead of SB) to put the card in Microsoft Sound System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DEN SOUND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und card should work as either a Sound Blaster Pro or Sound Blaster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select the NO VERIFY option in the Links 386 CD sound devi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CHID SOUNDWAVE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rd emulates both the Sound Blaster Pro and the Microsoft Sound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witch modes, run the program called SW32.EXE located in the SW32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SB Pro emulation, be sure to select the NO VERIFY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ks 386 CD sound devi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LTRIX AUDIOPLUS TRU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rd also uses a Microsoft Sound System chipset and sounds best wh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SS mode.  The program to switch modes is normally called GSCMODE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in the SOUND director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