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 of the Rune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play Master of the Rune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that Num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Movement using the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P-LEFT |   UP    | UP-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Jump   |  CLIMB  |  Jum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7    |    8    |     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Left  |         |  Righ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4    |         |     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own-Left|  Down   | Down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Climb  |   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1    |    2    |    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Monsters, just move in their direc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eep a watch on your life line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hits you they absorb the damage a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monsters do not attack, unless you attack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gems, you have to walk or jump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alk and climb gems to get the high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Be sure to use the runes tha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value at the beginning of the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es Stones can only be used once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Rune Stone when you leave the ca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ave you must find the Rune Stone in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st the Rune Stone WYRD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Stone with the Rune markings,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o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your give up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of the Rune Stone has a save feature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game after you have completed each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have to start ov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Obelisk, by clicking on the 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 that you have collected you can lea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Rune Stones can only be used once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s of wisdom. They are recove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Obel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