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ING SUPER CRAP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Super Craps via Compuserv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fter logging onto Compuserve, jump/go t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hareware Regist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elect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When prompted for a registration ID #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20.  This is the ID # for Super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Fill out the online registration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ccount will be charged $25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 Craps.  You will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game, a Player's Manual, and good lu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 on your next visit to the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Super Craps via mail, complete the form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along with a check for $25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1 Chandle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. Worth, TX  76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3.1 or Higher of Microsoft Window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uper Craps For Windows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Please Specify Disk Size And #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 1.2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3.5 1.4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___ 386  ___ 486  ___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