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ConCat V1.0</w:t>
      </w:r>
    </w:p>
    <w:p>
      <w:pPr>
        <w:pStyle w:val="Normal"/>
        <w:spacing w:lineRule="auto" w:line="240"/>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What is ConCa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 is a Windows 95 context menu extension that allows you to append files. It performs the same operation as the command line "copy file1+file2 [+fileN] fileA" operation but with the convenience of Windows 95.</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You can append any number of files and store the result as a new file, or overwrite one of the original fil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Install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 is supplied as a compressed file archive. Copy the compressed file to an empty floppy disk or new sub-directory on your hard disk &amp; extract the files. When you have uncompressed the supplied file, you should have the following files in addition to the origina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19075"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9075" cy="280670"/>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dll</w:t>
        <w:tab/>
        <w:t>The ConCat Context Menu DLL</w:t>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56540" cy="28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6540" cy="280670"/>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doc</w:t>
        <w:tab/>
        <w:t>WordPad documentation</w:t>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26060" cy="280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6060" cy="280670"/>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txt</w:t>
        <w:tab/>
        <w:t>Text documentation</w:t>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26060" cy="280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6060" cy="280670"/>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inf</w:t>
        <w:tab/>
        <w:t>The Setup Information Fi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elect the ConCat.inf Setup Information File in an Explorer window and choose File, Install, or right click on the file and choose the Install menu.</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1257935" cy="840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57935" cy="840105"/>
                    </a:xfrm>
                    <a:prstGeom prst="rect">
                      <a:avLst/>
                    </a:prstGeom>
                  </pic:spPr>
                </pic:pic>
              </a:graphicData>
            </a:graphic>
          </wp:inline>
        </w:drawing>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stallation is quick, merely involving copying the files to the target location on your machine and modification of the relevant registry information. ConCat is now ready to us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How Do You Use I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ytime you select more than a single file in an Explorer window you will find that you have an extra context menu item "Concatenate Fil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228215" cy="101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28215" cy="1018540"/>
                    </a:xfrm>
                    <a:prstGeom prst="rect">
                      <a:avLst/>
                    </a:prstGeom>
                  </pic:spPr>
                </pic:pic>
              </a:graphicData>
            </a:graphic>
          </wp:inline>
        </w:drawing>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The order of the items in the Explorer window dictates the order that the files </w:t>
      </w:r>
      <w:r>
        <w:rPr>
          <w:rFonts w:eastAsia="Times New Roman" w:cs="Times New Roman" w:ascii="Times New Roman" w:hAnsi="Times New Roman"/>
        </w:rPr>
        <w:t>are</w:t>
      </w:r>
      <w:r>
        <w:rPr>
          <w:rFonts w:eastAsia="Times New Roman" w:cs="Times New Roman" w:ascii="Times New Roman" w:hAnsi="Times New Roman"/>
          <w:lang w:val="en-GB"/>
        </w:rPr>
        <w:t xml:space="preserve"> copied. The first file is always the one with the focus (dotted rectangle). If you select the first item, hold the shift key and click the last item that you want, then left click on the first item to bring up the context menu you should get the desired resul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choose the Concatenate Menu you will get the Concatenate Files dialog box:</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object w:dxaOrig="15363" w:dyaOrig="96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25pt;height:156.7pt" filled="f" o:ole="">
            <v:imagedata r:id="rId9" o:title=""/>
          </v:shape>
          <o:OLEObject Type="Embed" ProgID="" ShapeID="ole_rId8" DrawAspect="Content" ObjectID="_1899624667" r:id="rId8"/>
        </w:objec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default destination file name is the same as the first file. If you want to alter this, change the "To" file name before you press the OK butt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Remova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Use the Control Panel, Add/Remove Programs item. Select the ConCat item (listed as "Concatenate Context Menu Extension (Remove Only)") and click the Add/Remove butt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Contac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have any questions, you can contact us a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ind w:left="568" w:hanging="0"/>
        <w:rPr>
          <w:rFonts w:ascii="Times New Roman" w:hAnsi="Times New Roman" w:eastAsia="Times New Roman" w:cs="Times New Roman"/>
          <w:lang w:val="en-GB"/>
        </w:rPr>
      </w:pPr>
      <w:r>
        <w:rPr>
          <w:rFonts w:eastAsia="Times New Roman" w:cs="Times New Roman" w:ascii="Times New Roman" w:hAnsi="Times New Roman"/>
          <w:lang w:val="en-GB"/>
        </w:rPr>
        <w:t>100524.3072@compuserve.co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lease take a look at our web site to see the services we offer and download our other free software utiliti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ind w:left="568" w:hanging="0"/>
        <w:rPr>
          <w:rFonts w:ascii="Times New Roman" w:hAnsi="Times New Roman" w:eastAsia="Times New Roman" w:cs="Times New Roman"/>
          <w:lang w:val="en-GB"/>
        </w:rPr>
      </w:pPr>
      <w:r>
        <w:rPr>
          <w:rFonts w:eastAsia="Times New Roman" w:cs="Times New Roman" w:ascii="Times New Roman" w:hAnsi="Times New Roman"/>
          <w:lang w:val="en-GB"/>
        </w:rPr>
        <w:t>http://ourworld.compuserve.com/homepages/jd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need help, or have any suggestions for improvements to ConCat, then please contact us via Emai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anks</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JD Design</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162 Mow Cop Road</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Mow Cop</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Stoke-on-Trent</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ST7 4NH</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Englan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