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ack Paw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: 106027,3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ay distribute unlimited copies of this program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orm to any legal place unless I notify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may charge a copying/distribution fee as long a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ceed $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make it clear that users are NOT purcha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they must contact the author to legally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