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Operators who want to distribute Neo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Neo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Windows Graphics/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WINDOWS, NEOSOFT, GRAPHICS, DRAW, PAINT, IMAGE,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LLUSTR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 please use the file name NEODRW.xxx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Draw is an affordable, vector-based drawing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and Windows 95 that lets you quickly and easi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line drawings to all your document and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You can even include bitmap pictures from your scan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 to produce professional-quality results.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, brochures, invitations, catalogs, and other pro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han 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Draw allows you to import bitmap, plotter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 standard drawing tools, clip art stamp 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ng, shape warping, masking, distortable text,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path, vector splatter, multiple drawing 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/blend between shapes, assemble hollow and complex 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/ray shape tools, guidelines, skew, and much more.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 the on-screen toolbars to fit the way you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indows 3.x, 95 or +, mouse, 4MB+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Draw: a vector-based drawing application for Windows 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 Construct charts, brochures, invitations, catalo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llustration projects quickly and easily. Allows im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and plotter files, and contains such features as: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pad, dimensioning, warp shapes, masking, distortabl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to path, vector splatter, and much more. Require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, 95 or +, mouse, 4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NeoDraw may be freely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Unregistered versions of this product may be freely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ternet sites, BBS' and given to friend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, etc. subject to the restrictions st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give anyone your Serial/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copies of this product are fully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for 30 days before purchasing. It is illeg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sing this product beyond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without purchasing a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is product may not be distributed on retail racks,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, or bundled with any other product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from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No files may be removed or modified. Any files add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NeoSoft must clearly indicate they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product. When distributing NeoDra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ust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DRAW.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.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ART.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DRA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ACCESSORY CLIPART AND FONT DISKS SOLD BY NEOSOF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FOR USE BY REGISTERED USERS ONLY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ND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isk Vendors, Shareware Distributors and BBS'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nal fee for distribution of this program. Purcha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formed in advance that this fee does no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eve them from purchasing the licensed versio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the product beyond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is product may be sold through commercial channel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dealer or distributor purchases fu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in advance from NeoSoft or one of it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s. For additional dealer inform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Ne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NeoSoft Corp. retains full ownership, copy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to this product and its accompanying files.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serves the right to modify the distribution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6 NeoSoft Corp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