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814999771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30188570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332663693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58620706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899888526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