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  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���    ���  ���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  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   ���  ��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���  ���    ���  �� 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olid archives with the famou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J software and manual copyright (c) 1995-96 by Frederic T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d expand solid archives with the well-known AR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handle fool archives as it was an ARJ archive (G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f Win95's long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archive comment allowed, with a fas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.SYS *not*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ction against ANSI-BO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for a minimal use of the RAM (mem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tibility with AR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urity improved for encrypted arj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ten beter than C**** (a similar prod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War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f you find SARJ useful, it is because ARJ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 please register ARJ !  This is mandatory for a use of 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a commercial, institutional, commercial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overnment environment. Thanks...  (See legal stuff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1 : + also handle norm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2 : + handle attributes (hidden, read-only, system, arch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SARJ.BTM compatibility (first 4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3 : + possibility to specify a target path for extr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compatibility for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e format DD/MM/YY or MM-DD-YY and time format 2x12h or 24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0 : + better compression ratio : make arjives usually 2% (up to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than SARJ 1.0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utomatic detection of the archive's format and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program (ARJ, LIMIT, LZH, SQZ, UC2, ZIP, ZOO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onfiguration of external archivers in SARJ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1 : + better General Unpack She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the 'i' command to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ilcards allowed as archive names (for extaction/list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onversion batch file (from *.* to Solid-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s the name of the '&amp;' command for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2 : + completely new CONVERT ut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named SARJ.EXE to 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 default command :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earch automatically external programs (pkunzip, unra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.exe,...) in the whole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 extension of solid archives to .S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: + uncomplete and BET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upport of Win95'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1 : + bugfix / final release of SARJ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mproved compatibility between DOS mode and WIN9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upport of Win95'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will include a new graphical interf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ll files somewhere in a directory of the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.EXE and SARJ.CFG should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ecompactor isn't in the path, you can specify the full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a cache memory software = much highe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artDrv, HyperDisk... not necessary with OS/2, WinNT or 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same as ARJ !  Except for the command "i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replace "ARJ" by "S" (or "SARJ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 &lt;command&gt; [-&lt;sw&gt; [-&lt;sw&gt;...]] &lt;archive_name&gt;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 a archive, S e archive, S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nothing) eXtract (same as X)       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 new archive          m: Move files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mment archive (ANSI allowed)      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          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dentify type of archive            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 �eave all memory free for ARJ(R)    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ow any file Attribute            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clude paths from names            v: enable multiple Volumes (see ARJ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: inhibit the display of comments     w: assign Work directory  (ex: -w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: Pause after each screenful          x: eXclude selected files (ex: -x*.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t: Test CRC during compression         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Garble with password (-g? -gToto)   z: comment archive (ex: -zARC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RJ for more information about those switches (they are the s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SARJ you can use the same syntax to expand all kind of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Solid-ARJ, LZH, 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xpand solid archives with the well-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behind SARJ is not new : it takes advantag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les will generally compress better than small files, a proper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x users who follow the maxim "always tar before compress" (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 before compressing).  SARJ will automatically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generating a single file SARJ.SLD, with the director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ARJ.DIR).  Those two files are compressed with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is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s (if any) ar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's a problem within an archive (ex: a CRC error on you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ose the who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ression ratio are better : usually 10%, but some fil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milar or of the same type (ex: 100 little text files), up to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(or even mo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ake some files distributed with the well-known messages editor "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: Odinn Sorensen).  I've compared the original archives .ZIP (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g, in maximal compression -eX; Author: Phil Katz &amp; C�) with ARJ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d SARJ.  Here are the results (in by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ZIP         .ARJ      .SRJ (with SARJ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       31163        30904     28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ETS        32550        31664     1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         15171        13963      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ET        14505        13345      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        12625        12599     1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AT            56363        54767     1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=     162,377      157,242    74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 =     169,984      163,840    79,8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cause of cluster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ol archives as it was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J v1.1 is able to recognize -by default- if an archive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s : ARJ and SARJ (of course), but also AIN, LIMIT, LZH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, UC2, ZIP and ZOO (from Rahul Dhe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: Extract files from archive          t: Test integrity of arch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: List contents of archive            x: eXtract files with full pathnam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TO.ZIP                -&gt; SARJ expand the file TOTO.ZI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 PCMAN.ZIP C:\TEMP     -&gt; SARJ's launching PKUNZIP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AN.ZIP in the directory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B2A054FE1.MO1         -&gt; SARJ detects which one i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mpactors between LZH, ZIP,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unch it to test the data-integrity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archive B2A054FE1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J does NOT recognize an archive format by its extension,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ignature.  So, you can rename PCMAN.LZH to PCMAN.ZIP, and 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at PCMAN.ZIP is in fact a 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you have to modify SARJ.CFG a little b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naming unrar.exe (freeware version) in rar.exe, or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9 is returned when SARJ cannot detect the archive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Win95's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llow you to use file names of more than 8+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J recognizes automatically (!) if you're running a DOS se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, SARJ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J v1.21 (Win95 mode) - FreeWare (C)opyRight 1996, TS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You're able to store and restore Win95'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v2.11-6.2x, DR/Novell-DOS,... SARJ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J v1.21 (DOS mode) - FreeWare (C)opyRight 1996, TS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You're not able to handle Win95'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If necessary, SARJ will automatically cut and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extraction.  For instance, files "JacquesBrel-1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JacquesBrel-2.MID" will be decompressed as "JACQU~1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JACQU~2.MID".  If files already exists,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rase, skip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 file names of archives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ue to a limitation of ARJ 2.4x, PKZIP 2.04g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 filenames of directories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ue to a limitation of Win95 : a bug occur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s when pathnames are too long.  Explanation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and/or parameters passed to a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255 characters long.  The problem i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may have 259 characters long, and s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can be much greater than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chive commen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J is useful on a BBS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jives are -usually- not upd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jives are 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mments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a fast display of ANSI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's a protection against any "ANSI bomb", so don't pa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NSI.SYS driver is NOT required to see ANSI-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 the size of the archive comment is limited to 2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a minimal use of th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J uses a few memory, and works with dynamic variables :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ly when necessary.  It releases a maximum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RJR.EXE somewhere in the path, Sarj uses ARJR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.  Note that ARJR.EXE takes less memory than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it's not enough, there's a mode "leave all memory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(R)", useful for small "DOS sessions" (under DV, for inst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ell DOS with a few memory.  If you use SARJ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necessary to add "CALL SARJTMP" in your batch fil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after 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cache program like "smartdrv" or "hyperdisk" is recomma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ed improv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SARJ was SARJ.BTM, and used for a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files, the following .BTM file (4DOS) is wor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J not requir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Temp. directory required; ex.:  MD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C:\TEMP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* /HTKM &gt; C:\TEMP\SARJ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/B *.*+C:\TEMP\SARJ.SLD C:\TEMP\SARJ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m ARCHIVE C:\TEMP\SARJ.* -j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ARJ archive is -almost- a normal arj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see the contents of an archive, 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s archive SARJ.DIR             to 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s archive SARJ.SLD             to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t archive SARJ.DIR SARJ.SLD    to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 archive -zARJ.CMT            to comment archive (hea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ity for encrypted arj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 ARJ a secret *.DOC -gKate ", you can se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see the directory (not the files!) of the encry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RJ, it is not a problem since the directory is also encry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security f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some switches, as the serie "-v" (multi-volumes), not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RJ but that can be used.  But be carreful with multi-volume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: if you lost the first volume, you lost all volumes (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!  So don't use SARJ nor any 'solid' archiver to make a big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J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software is provided "as is",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opy SARJ for yourself or use this program as you want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modification of the software is strictly forb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opy and distribute the "full package SARJ" to your fri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ull package contains not only S.EXE but als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... and is provided within an ARJ-SECURED envel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"TSF SoftWare / Pris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 free product, so it can be distribute only "free of cha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ARJ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iles of current directory in a new archive:   S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 + subdirectories:                         S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 + subdir. and "take less memory" mode:    SARJ a archive -r 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iles with ARJ.ANS as comment:                 SARJ a archive -zARJ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archive witch ARJ.ANS:                     SARJ c archive ARJ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:                                          SARJ c archive -zARJ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rchive comment:                            S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iles to a new archive:                       S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(for files .ARJ .ZIP, .LZH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files from archive:                        S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 but to TEMP\ (subdirectory):              SARJ e archive 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 but for ALL archives:                     SARJ e *.* 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file READ.ME from archive:             SARJ e archiv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maintaining directory structure:           SARJ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 (for compatibility with ARJ)              SARJ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 but to F:\MODEM:                          SARJ x archive F: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m but for all *.ZIP files                   SARJ x *.ZIP F: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integrity of files in archive:                S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an archive                                SARJ i belgium.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rchive not found: DOS Errorleve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NOTE: with SARJ 1.12, you can type "S" only instead of "SARJ"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cards are accepted and fully implemented (at the opposite of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a \pub\archive  \*arj*.* \prisme\*e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x \pub\*15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switches must be preceded by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ARJ saves pathnames (but not the whole path) in a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: if you have about 500 files in a directory, the path is sa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500 files.  Related commands and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move paths/attr. from filenames      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files with full pathname          ARJ x archive f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ub-directories are always automatically created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clude paths from names                  ARJ a archive *.doc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match using full Pathnames                ARJ a archive f:\*.ans -r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By default, SARJ only handle "normal" files, and igno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ttribute like "Hidden", "Read-Only" or "System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-a, SARJ handle all of those files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attribute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1     Do not display (ANSI)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p      Pause after each screen; may be useful with the "li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ARJ l TEST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t      test archive during compression !  When you make a "move"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an archive on floppy-disks, is there's a CRC-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you lost all files.  Except if you use ARJ, and it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-jt.  -jt is now also available within S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Same result as with ARJ. See the documentation of ARJ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But be carreful with multi-volumes solid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st the first volume, you lost all volumes (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) !  So don't use SARJ nor any 'solid' archiv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With the switch "-w" (w: assign Work directory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RJ which directory can be use for the temporary files SARJ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RJ.DIR.  It can be a different working directory tha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R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With the switch "-x"  (x: eXclude selected files), you ma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iles, when archiving and restoring. 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ll files *.BBS except msgbase.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J a archive *.bbs -xMSGBAS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ll files except *.doc, *.txt and *4.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J x archive -x*.doc -x*.txt -x*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list of DOS ERRORLEVEL returned by SARJ 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??? or unk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arch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=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= type of the archive  (see SARJ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: AI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ZH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Z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C2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J i belgium.J01            ; returns DOS ERRORLE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belgium.j01 is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 TOTO.ZIP                  ;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18 GOTO ZIP    ; be careful because IF ERRORLEVEL=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17 GOTO UC2    ; means if ERROR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 ; OR GREATER than 17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95-96 and written by Fred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es, hereafter called the Author and Own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R. Jung's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protected by a SECURITY-ENVELOPE (signature : TS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me). In order to extract the files from an ARJ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you will need to get the file ARJ***.EXE, where '***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version number of the program ARJ.  At the tim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, the latest version is 2.50a, so look for ARJ25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RJ250F.EXE for the French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he Owner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you have to use SARJ ONLY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AR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Frederic T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ARJ Agent (French speaking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January, 7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21  (une version en francais est disponib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written in Borland Pascal 7.0  (the best language for PC (D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  : SARJ/2, a version for OS/2  (when ARJ/2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securated algorithm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J, an interface for ARJ and S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: at least ARJ v2.4x, or better ARJ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: to Robert K. Jung, author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copyrighted by ARJ Software, 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49, Norwood MA 0206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: Jean-Yves Simon, Jean-Michel Dossogne and Pascal Vanderste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This program is dedicated to Catherine Lefe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of SAR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eric T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e du Noyer,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1040  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sme BBS  +32-2-736.60.29  (Sysop: Cedric Janss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V22 (1200bps) to V34 (28k8), 8N1, FAX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 Programmer's Paradise (2:293/2009): +32-10-81.3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291/75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fta@info.fundp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: http://www.info.fundp.ac.be/~f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the Fidonet's echomail " ARJ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ten in the internet newsgroup " comp.compress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upport BBS in Belgium for TSF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De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2:291/735 (SysOp: Pascal Vanderste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1:  +32-2-375.56.51 Boca 28.8K (V34/V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2:  +32-2-375.89.23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3:  +32-2-372.10.89 ISDN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: J1 (Distsites Zone) and then 007 TS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leave a message to me, it's very easy ! 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oose the command 'C' in the main menu of Edge Of De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hAy462AgAAAECmgPJWqIn12qszt+xLj3Fzryufz9m1toZFyI6n2FRbPqzW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F+0jqfq3EWmREb2ym3NGDdGUA00vub0QrZdbXHCzPMzRHd8GAIjAwYBWoi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FEbQpRnJlZGVyaWMgVGFlcyA8MjoyOTEvNzUyLjAwN0BGaWRvTmV0Lm9yZz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yZWRlcmljIFRhZXMgPGZ0YUBpbmZvLmZ1bmRwLmFjLmJl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