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utDown 5000 by Richard Gun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5000 is a program designed to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n one click. Shutdown 5000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Windows 3.0, Windows 3.1 and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down 5000 button panel is situ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of the S5000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buttons for ShutDown, Control,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: Closes the Windows OS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estions all running applica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OS can be shutdown.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display confirma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 dialogs before closure. Answ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tinue the shutdo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:  Launches the Windows 95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, or the Windows 3.0+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: WIN95 only! Executes the Explor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:    All Windows versions. Ru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PRMPT.PIF. To modify the MS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your PIF editor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      Closes Shutdown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5000 is set as a "Always On Top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is property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of SHUTDOWN.POS to the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feature, change the lin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D5000.EXE : Shutdown 5000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Execute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000.DOC  : 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5REG.TXT  :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form and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TDOWN.POS  : 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Upper Left X &amp; Y 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using this program, and want to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is program, and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gistered release of this program when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5REG.TXT (which comes with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copy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t on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Please include this registration file,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shutdown 5000 program in any cop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E. Gunstone, Gunston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5000 (c) 1996 Richard Guns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