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utdown 5000 version 1.00 by Richard Gun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files from the compress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to the WINDOWS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program and data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directory which is contained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- click on the START button and click OP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menu. Double Click PROGRAMS. Righ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n an empty part of the programs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EW and then FOLDER. The folder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straight "Shutdown 5000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). You should see the folder being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Shutdown 5000 folder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, NEW, SHORTCU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WINDOWS\SYSTEM\S5000.EX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WINDOWS\S5000.EXE" depending on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Name the icon as you want an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n icon which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lose all the windows you hav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5000 is now setup to work from the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File � New on the program manager menu bar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nd type "Shutdown 5000" into the descripti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quotes).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group by double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File � New on the menu bar and selec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WINDOWS\SYSTEM\S5000.EX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WINDOWS\S5000.EXE" depending on where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the filenam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ow setup to run from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evious techniques described for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pen (or if necessary create) the 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found in Windows 95 in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hutdown 5000 icon to this group, either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ing a new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program will start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difficulty in these procedur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dows manuals or the online help system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for creation of groups and/or icons/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