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__                              ___   __        .ama     ,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,d888a                          ,d88888888888ba.  ,88"I)   d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</w:t>
      </w:r>
      <w:r>
        <w:rPr>
          <w:rFonts w:eastAsia="Courier New" w:cs="Courier New" w:ascii="Courier New" w:hAnsi="Courier New"/>
          <w:color w:val="FF0000"/>
        </w:rPr>
        <w:t>a88']8i                         a88".8"8)   `"8888:88  " _a8'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.d8P' PP                        .d8P'.8  d)      "8:88:baad8P' ©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</w:t>
      </w:r>
      <w:r>
        <w:rPr>
          <w:rFonts w:eastAsia="Courier New" w:cs="Courier New" w:ascii="Courier New" w:hAnsi="Courier New"/>
          <w:color w:val="FF0000"/>
        </w:rPr>
        <w:t>,d8P' ,ama,   .aa,  .ama.g ,mmm  d8P' 8  .8'        88):888P'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  <w:color w:val="FF0000"/>
        </w:rPr>
        <w:t>,d88' d8[ "8..a8"88 ,8I"88[ I88' d88   ]IaI"        d8[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  <w:color w:val="FF0000"/>
        </w:rPr>
        <w:t>a88' ]P "bm8mP8'(8'.8I  8[      d88'    `"         .88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,88I ]P[  .I'.8     88' ,8' I[  ,88P ,ama    ,ama,  d8[  .ama.g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[88' I8, .I' ]8,  ,88B ,d8 aI   (88',88"8)  d8[ "8. 88 ,8I"88[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]88  `8888"  '8888" "88P"8m"    I88 88[ 8[ ]P "bm8m88[.8I  8[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]88,          _,,aaaaaa,_       I88 8"  8 ]P[  .I' 88 88' ,8' I[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`888a,.  ,aadd88888888888bma.   )88,  ,]I I8, .I' )88a8B ,d8 aI</w:t>
      </w:r>
    </w:p>
    <w:p>
      <w:pPr>
        <w:pStyle w:val="Normal"/>
        <w:ind w:left="426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</w:t>
      </w:r>
      <w:r>
        <w:rPr>
          <w:rFonts w:eastAsia="Courier New" w:cs="Courier New" w:ascii="Courier New" w:hAnsi="Courier New"/>
          <w:color w:val="FF0000"/>
        </w:rPr>
        <w:t>"888888PP"'        `8""""""8   "888PP'  `8888"  `88P"88P"8m"</w:t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smallCaps/>
          <w:color w:val="0000FF"/>
          <w:sz w:val="40"/>
          <w:szCs w:val="40"/>
        </w:rPr>
        <w:t>Desktop Theme for Windows 95</w:t>
      </w:r>
    </w:p>
    <w:p>
      <w:pPr>
        <w:pStyle w:val="Normal"/>
        <w:jc w:val="center"/>
        <w:rPr>
          <w:smallCaps/>
          <w:color w:val="0000FF"/>
        </w:rPr>
      </w:pPr>
      <w:r>
        <w:rPr>
          <w:color w:val="0000FF"/>
        </w:rPr>
        <w:t>Created by Warren Racz</w:t>
      </w:r>
    </w:p>
    <w:p>
      <w:pPr>
        <w:pStyle w:val="Normal"/>
        <w:jc w:val="center"/>
        <w:rPr/>
      </w:pPr>
      <w:r>
        <w:rPr/>
        <w:t>Coca-Cola, Coke are © Copyright Coca-Cola Inc.</w:t>
      </w:r>
    </w:p>
    <w:p>
      <w:pPr>
        <w:pStyle w:val="Normal"/>
        <w:jc w:val="center"/>
        <w:rPr/>
      </w:pPr>
      <w:r>
        <w:rPr/>
        <w:t>Windows 95 is © Copyright Microsoft Corp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Requirements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Windows 95, and the Plus! or the Theme Manager which can be downloaded from Microsoft at </w:t>
      </w:r>
      <w:r>
        <w:rPr>
          <w:rFonts w:eastAsia="Courier New" w:cs="Courier New" w:ascii="Courier New" w:hAnsi="Courier New"/>
        </w:rPr>
        <w:t>http://www.microsoft.com</w:t>
      </w:r>
      <w:r>
        <w:rPr>
          <w:sz w:val="24"/>
          <w:szCs w:val="24"/>
        </w:rPr>
        <w:t xml:space="preserve"> or </w:t>
      </w:r>
      <w:r>
        <w:rPr>
          <w:rFonts w:eastAsia="Courier New" w:cs="Courier New" w:ascii="Courier New" w:hAnsi="Courier New"/>
        </w:rPr>
        <w:t>ftp://ftp.microsoft.com</w:t>
      </w:r>
      <w:r>
        <w:rPr>
          <w:sz w:val="24"/>
          <w:szCs w:val="24"/>
        </w:rPr>
        <w:t>.  I recommend that you are running in 800x600 resolution and high color (or 16-bit) mode for best quality.  Someone not running Windows 95 can also assign the sounds, pictures and icons included to their Windows 3.1X setup manually.  I also recommend that you use WinZip for Windows 95 to uncompress these files as they have long na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Installation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Unzip the ZIP contents into the </w:t>
      </w:r>
      <w:r>
        <w:rPr>
          <w:rFonts w:eastAsia="Courier New" w:cs="Courier New" w:ascii="Courier New" w:hAnsi="Courier New"/>
        </w:rPr>
        <w:t>…/Plus!/Theme</w:t>
      </w:r>
      <w:r>
        <w:rPr>
          <w:sz w:val="24"/>
          <w:szCs w:val="24"/>
        </w:rPr>
        <w:t xml:space="preserve"> directory (or wherever you keep your desktop themes) and simply run the Theme Manager.  Alternatively you can double-click on the </w:t>
      </w:r>
      <w:r>
        <w:rPr>
          <w:rFonts w:eastAsia="Courier New" w:cs="Courier New" w:ascii="Courier New" w:hAnsi="Courier New"/>
        </w:rPr>
        <w:t>Coca-Cola (high color).theme</w:t>
      </w:r>
      <w:r>
        <w:rPr>
          <w:sz w:val="24"/>
          <w:szCs w:val="24"/>
        </w:rPr>
        <w:t xml:space="preserve">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ontents of ZIP file: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FILE</w:t>
        <w:tab/>
        <w:t>DESCRIPTION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  <w:smallCaps/>
        </w:rPr>
      </w:pPr>
      <w:r>
        <w:rPr>
          <w:rFonts w:eastAsia="Courier New" w:cs="Courier New" w:ascii="Courier New" w:hAnsi="Courier New"/>
        </w:rPr>
        <w:t>Coca-Cola Theme.doc</w:t>
        <w:tab/>
        <w:t>This Fil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(high color).theme</w:t>
        <w:tab/>
        <w:t>Configuration file for Desktop Them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wallpaper.jpg</w:t>
        <w:tab/>
        <w:t>800x600 16-bit memorabilia wallpaper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pictures gathered throughout the </w:t>
        <w:tab/>
        <w:t>web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.exe</w:t>
        <w:tab/>
        <w:t>Screen Saver from www.cocacola.com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wait.ani</w:t>
        <w:tab/>
        <w:t>Animation of Coca-Cola insignias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busy.ani</w:t>
        <w:tab/>
        <w:t>Animation of rotation can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Bottle 2.ani</w:t>
        <w:tab/>
        <w:t>Animation of rotating bottl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Bottle 1.ani</w:t>
        <w:tab/>
        <w:t>Animation of rotating bottl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Recycle Full.ico</w:t>
        <w:tab/>
        <w:t xml:space="preserve">256 color icon of cooler with coke </w:t>
        <w:tab/>
        <w:t>bottles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Recycle Empty.ico</w:t>
        <w:tab/>
        <w:t>256 color icon of empty cooler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Network Neighborhood.ico</w:t>
        <w:tab/>
        <w:t>256 color icon of globe, hand, cok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My Computer.ico</w:t>
        <w:tab/>
        <w:t>256 color icon of Coca-Cola insignia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Logo.ico</w:t>
        <w:tab/>
        <w:t>256 color icon of Coca-Cola insignia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Globe.ico</w:t>
        <w:tab/>
        <w:t>256 color icon of globe, hand, coke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Flat Full.ico</w:t>
        <w:tab/>
        <w:t>256 color icon of flat of Coca-Cola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tra Flat Empty.ico</w:t>
        <w:tab/>
        <w:t>256 color icon of empty flat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startup.wav</w:t>
        <w:tab/>
        <w:t xml:space="preserve">Clip from country.wav from </w:t>
        <w:tab/>
        <w:t>www.cocacola.com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ringout.wav</w:t>
        <w:tab/>
        <w:t>Phone beeps of Always Coca-cola song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ringin.wav</w:t>
        <w:tab/>
        <w:t>Phone beeps of Always Coca-cola song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restore up.wav</w:t>
        <w:tab/>
        <w:t>Bottle “tink”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urier New" w:cs="Courier New" w:ascii="Courier New" w:hAnsi="Courier New"/>
        </w:rPr>
        <w:t>Coca-Cola restore down.wav</w:t>
        <w:tab/>
        <w:t>Tin can Crushing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minimize.wav</w:t>
        <w:tab/>
        <w:t>Tin can “tink”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urier New" w:cs="Courier New" w:ascii="Courier New" w:hAnsi="Courier New"/>
        </w:rPr>
        <w:t>Coca-Cola menu command.wav</w:t>
        <w:tab/>
        <w:t>Tin can twist off cap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urier New" w:cs="Courier New" w:ascii="Courier New" w:hAnsi="Courier New"/>
        </w:rPr>
        <w:t>Coca-Cola maximize.wav</w:t>
        <w:tab/>
        <w:t>Bottle pouring and fizzing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xit windows.wav</w:t>
        <w:tab/>
        <w:t>Belch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urier New" w:cs="Courier New" w:ascii="Courier New" w:hAnsi="Courier New"/>
        </w:rPr>
        <w:t>Coca-Cola default sound.wav</w:t>
        <w:tab/>
        <w:t>Tin can pull tab cap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a-Cola empty recycle bin.wav</w:t>
        <w:tab/>
        <w:t xml:space="preserve">Polar bear satisfaction clip from </w:t>
        <w:tab/>
        <w:t>MushMouth</w:t>
      </w:r>
    </w:p>
    <w:p>
      <w:pPr>
        <w:pStyle w:val="Normal"/>
        <w:tabs>
          <w:tab w:val="clear" w:pos="720"/>
          <w:tab w:val="left" w:pos="4253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redits</w:t>
      </w:r>
      <w:r>
        <w:rPr>
          <w:sz w:val="24"/>
          <w:szCs w:val="24"/>
        </w:rPr>
        <w:t xml:space="preserve"> (or the things I ripped off to make this)</w:t>
      </w:r>
      <w:r>
        <w:rPr>
          <w:b/>
          <w:bCs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/>
        <w:t>Coca Cola insignia at the beginning of this document is from: Michael J. Titera signature</w:t>
      </w:r>
      <w:r>
        <w:rPr>
          <w:rFonts w:eastAsia="Courier New" w:cs="Courier New" w:ascii="Courier New" w:hAnsi="Courier New"/>
        </w:rPr>
        <w:t xml:space="preserve"> &lt;Michael.Titera@EBay.Sun.COM&gt; </w:t>
      </w:r>
      <w:r>
        <w:rPr/>
        <w:t>"The Coca~Cola Kid"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/>
        <w:t>Phone beeps created using CoolWave for Windows © 1992-1995 David Johnston and</w:t>
      </w:r>
      <w:r>
        <w:rPr>
          <w:rFonts w:eastAsia="Courier New" w:cs="Courier New" w:ascii="Courier New" w:hAnsi="Courier New"/>
        </w:rPr>
        <w:t xml:space="preserve"> © </w:t>
      </w:r>
      <w:r>
        <w:rPr/>
        <w:t>1995 Syntrillium Corporation</w:t>
      </w:r>
      <w:r>
        <w:rPr>
          <w:rFonts w:eastAsia="Courier New" w:cs="Courier New" w:ascii="Courier New" w:hAnsi="Courier New"/>
        </w:rPr>
        <w:t xml:space="preserve"> &lt;Syntrill@aol.com&gt;.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>
          <w:lang w:val="en-US"/>
        </w:rPr>
        <w:t>The Sound Effects Archive at</w:t>
      </w:r>
      <w:r>
        <w:rPr>
          <w:rFonts w:eastAsia="Courier New" w:cs="Courier New" w:ascii="Courier New" w:hAnsi="Courier New"/>
          <w:lang w:val="en-US"/>
        </w:rPr>
        <w:t xml:space="preserve"> http://sound.media.mit.edu/dpwe-bin/sfxlist.cgi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>
          <w:lang w:val="en-US"/>
        </w:rPr>
        <w:t xml:space="preserve">Coke v1.0 (high color) Theme from Earl </w:t>
      </w:r>
      <w:r>
        <w:rPr>
          <w:rFonts w:eastAsia="Courier New" w:cs="Courier New" w:ascii="Courier New" w:hAnsi="Courier New"/>
          <w:lang w:val="en-US"/>
        </w:rPr>
        <w:t>&lt;ebonovic@uiuc.edu http://ux1.cso.uiuc.edu/~ebonovic/themes/&gt;</w:t>
      </w:r>
      <w:r>
        <w:rPr>
          <w:lang w:val="en-US"/>
        </w:rPr>
        <w:t xml:space="preserve"> “MushMouth”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>
          <w:lang w:val="en-US"/>
        </w:rPr>
        <w:t xml:space="preserve">The Coca-Cola web site </w:t>
      </w:r>
      <w:r>
        <w:rPr>
          <w:rFonts w:eastAsia="Courier New" w:cs="Courier New" w:ascii="Courier New" w:hAnsi="Courier New"/>
          <w:lang w:val="en-US"/>
        </w:rPr>
        <w:t>&lt;http://www.cocacola.com/&gt;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</w:rPr>
      </w:pPr>
      <w:r>
        <w:rPr>
          <w:lang w:val="en-US"/>
        </w:rPr>
        <w:t xml:space="preserve">Beta testing by Dan Kotschorek </w:t>
      </w:r>
      <w:r>
        <w:rPr>
          <w:rFonts w:eastAsia="Courier New" w:cs="Courier New" w:ascii="Courier New" w:hAnsi="Courier New"/>
          <w:lang w:val="en-US"/>
        </w:rPr>
        <w:t>&lt;djk136@mail.usask.ca http://www.engr.usask.ca/~djk136/&gt;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color w:val="0000FF"/>
        </w:rPr>
      </w:pPr>
      <w:r>
        <w:rPr>
          <w:color w:val="0000FF"/>
          <w:lang w:val="en-US"/>
        </w:rPr>
        <w:t xml:space="preserve">Created by Warren Racz </w:t>
      </w:r>
      <w:r>
        <w:rPr>
          <w:rFonts w:eastAsia="Courier New" w:cs="Courier New" w:ascii="Courier New" w:hAnsi="Courier New"/>
          <w:color w:val="0000FF"/>
          <w:lang w:val="en-US"/>
        </w:rPr>
        <w:t>&lt;wjr126@mail.usask.ca http://www.engr.usask.ca/~wjr126/&gt;</w:t>
      </w:r>
      <w:r>
        <w:rPr>
          <w:color w:val="0000FF"/>
          <w:lang w:val="en-US"/>
        </w:rPr>
        <w:t xml:space="preserve"> “BottleCap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istribution:</w:t>
      </w:r>
    </w:p>
    <w:p>
      <w:pPr>
        <w:pStyle w:val="Normal"/>
        <w:tabs>
          <w:tab w:val="clear" w:pos="720"/>
          <w:tab w:val="left" w:pos="425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Feel free to distribute this ZIP file freely as freeware, so long as the contents are not changed before distribu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03:00Z</dcterms:created>
  <dc:creator>Warren James Racz</dc:creator>
  <dc:description/>
  <dc:language>en-US</dc:language>
  <cp:lastModifiedBy>Warren James Racz</cp:lastModifiedBy>
  <dcterms:modified xsi:type="dcterms:W3CDTF">1995-12-24T17:45:00Z</dcterms:modified>
  <cp:revision>5</cp:revision>
  <dc:subject/>
  <dc:title>From: "Michael J</dc:title>
</cp:coreProperties>
</file>