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2"/>
          <w:szCs w:val="22"/>
        </w:rPr>
        <w:t xml:space="preserve">Aloha from the islands, </w:t>
      </w:r>
    </w:p>
    <w:p>
      <w:pPr>
        <w:pStyle w:val="Normal"/>
        <w:rPr>
          <w:sz w:val="22"/>
          <w:szCs w:val="22"/>
        </w:rPr>
      </w:pPr>
      <w:r>
        <w:rPr>
          <w:sz w:val="22"/>
          <w:szCs w:val="22"/>
        </w:rPr>
      </w:r>
    </w:p>
    <w:p>
      <w:pPr>
        <w:pStyle w:val="Normal"/>
        <w:rPr/>
      </w:pPr>
      <w:r>
        <w:rPr>
          <w:sz w:val="22"/>
          <w:szCs w:val="22"/>
        </w:rPr>
        <w:t xml:space="preserve">                                 </w:t>
      </w:r>
      <w:r>
        <w:rPr>
          <w:sz w:val="22"/>
          <w:szCs w:val="22"/>
        </w:rPr>
        <w:t>You will need to use a unzipping program to open the file, like winzip or pkunzip. place all the files in your plus/themes  dir. I have also included shut down files, first go to your windows dir. and rename your logos.sys to logo1.sys, and logow.sys to logow1.sys In case you want to restore your shut down files. Now copy the logos.sys and logow.sys  I included , if you can’t find them they are probably in your themes dir. Now just copy them to your windows dir. That’s it enjoy!!!!</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ALOHA AND MAHALO</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Any questions e mail me at</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gbrennan@hula.ne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7T13:21:00Z</dcterms:created>
  <dc:creator>g brennan</dc:creator>
  <dc:description/>
  <dc:language>en-US</dc:language>
  <cp:lastModifiedBy>g brennan</cp:lastModifiedBy>
  <dcterms:modified xsi:type="dcterms:W3CDTF">1996-09-07T13:49:00Z</dcterms:modified>
  <cp:revision>2</cp:revision>
  <dc:subject/>
  <dc:title>Aloha from the ilands, </dc:title>
</cp:coreProperties>
</file>