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6 by Retsik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4.1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ock Enhanc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4.1:  Windows Clock Enhancement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/UK/Canadian atomic clocks; commercial-quality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Can display the local/sunrise/sun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ities across the globe; Synchronization and error compens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mated via startup parameters; Call logging;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; can disable call waiting; automatic modem detection;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upport; automated DST support; Voice Clock; Title bar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yes-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Basic 3.0 Runtime (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Set is also fully compatible with Windows 95,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version of AccuSet will not run with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Windows/NT-specific version is being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Visa, MasterCard,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redit card orders include card number and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can either be mailed to the address below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MasterCard or Visa) can be faxed directly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7) 732-5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$7.50 for printed User's Manual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Set can also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RETS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717) 732-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717) 732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ourworld.compuserve.com/homepages/retsik_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