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BS2PCB * A files.bbs conversion utility for PC Board (c) 1996 YABD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, just ask my wife.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LY! Rexx support MUST be installed! Makes HEAVY use of the Rexx Util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m 2nd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PC Board doesn't like '/'s as date delimiters and it lik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 in the 1 thru 9 month fie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* one works as advertised, I personally watched the BBS accept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of the story? Never trust beta tester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was complaining about there  being  no  files.bbs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vailable for PC Board.  Since a files.bbs normally does not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r  dates  included,  it requires a great deal of editing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especially for CD's. Then there is the word wrap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will read a 'standard'  (don't  you  just  love standards, so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) files.bbs and convert it to a PC Board  compatible  one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 this  program the 'standard' files.bbs is one with a fil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n the description,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aware of any limitations on the length of descriptions, so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in.  If I get some me$$ages saying it is needed I will ad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requires 2 command line arguments.  The first is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ame  of  the  files.bbs you wish to convert.  The secon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the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try to tell FBBS2PCB to  write  to  a  CD  ROM,  it  jus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f:\cdart\files.bbs d:\pcb\files\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ad  the files.bbs in f:\cdart and create a new files.bbs named 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:\pcb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f:\cdart\files.bbs 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ad  the files.bbs in f:\cdart and create a new files.bbs named 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Make SURE you  are logged to a writable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&lt;original&gt;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&lt;destination&gt; will be in the format 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offset  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0 - 12   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14 - 21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24 - 31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   32         *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34 - 79   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is correct (words are NOT broken in the mid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will NOT overwrite ANY existing files.  It WILL append to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give the name of an existing target file.  I thought this was 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blowing away what wa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re utilities  at  reasonable  prices,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 I  am  asking  for a $5.00 donation if you use FBBS2PCB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  and  will  not  blow  anything  up  if you do not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tilities for PC Board (distributed, I  have  written  MANY  f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) will depend on response from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indeed  a  files.bbs  utility similar to this one for PC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I still find  it  hard  to believe no one has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tterson 1:3603/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mechani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4 49th W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llas Park, FL 337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