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lanker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lanker useful and would like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all future versions of Blanker. As a registered us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egarding Blanker will be answered via mail o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red) and any suggestions you might have on how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will be considered to be implemented in upcoming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