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escription of the screensa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olprob.ssm, bounce.ssm, numlock.ssm and space.s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these modules as FreeWare and without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and so on. Please read the note below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numlock.ssm (Numlock Blinker), and please don't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n't warne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is interested in the source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 or bug reports are welco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(InterNet): Nicole.Greiber@Fernuni-Ha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e G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ening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19 Wuppe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find a short description of the modules. Please rea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Numlock Blinker) because it's a bit tricky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.ssm (Numlock Blink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module is active, you will not see anything on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atch your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not stop this module by pressing Num Lock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or Shift because then the key may change its mod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ault because when the module is started, it save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mps, and before it exits it restores this state.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 of a key is changed in between, the module will still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mp's state as it was at start time because the main s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only notifies the module that a key was pressed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lready ran into trouble due to this problem,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roblems with the Caps lock key, just toggle it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. It will then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of the two other keys causes a problem, just ru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p it with that key once again. The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verted and everything's f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is worked at least in my case. If it doesn't help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PL and pra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colprob.ssm (4 Colour-Probl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ule was inspired by the article "Dreiecksgeschicht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r.-Ing. Reinhard Ludwig, which was published in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magazine "c't", April 1994, pp. 220. The article inclu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program. I translated it to C and modified i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represents a well-known mathematical problem: to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iven map with 4 colours so that two neighbouring fiel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different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problem a map is needed, therefore several steps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a number of random points is created (the number can b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5 and 75 in the "Module Configuration" window)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triangulated, that means the given point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triangles (this is called Delaunay-Triangu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at the screen is divided into sections, of which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ion encloses one of the random points and every pel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 closer to the random point than to any of the other random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called a Voronj-diagram). This diagram represents the ma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tice that there may be five colours: red, blue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llow and light blue. The light blue fields are "wrongly-colour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s, and after all fields have been coloured, the ligh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will be eliminated one after the other by swapping colo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ir neighbouring fields and thus finding a field whe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s are represented in the neighbouring fields. The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get the fourth colour, and the light blue colou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When all "wrong" fields have changed their colours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erminated and you can see a map that is colour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colour-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the light blue can't be eliminated at the first atte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whole map is coloured anew, and the program tri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.ssm (Bouncing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see a bouncing line that changes its colours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any lines will be visible and how many lines will be colo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colour. On startup, the screen can be painted black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.ssm (Space Fl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fly through space, the final frontier! Choos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density as you like. When this module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w Priority" unchecked, the animation will b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e G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