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Fos/2 -- OS/2 Virtual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just have an early public version of vcFos/2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Some parts of it may not be ready now, but it run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for now (at least here and, as it ever turns ou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;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 on how to contact us etc., see README.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gistering information see the ORDER.*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Fos/2 is a virtual FOSSIL driver for OS/2 DOS boxes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'emulates' a FOSSIL driver in a DOS box. 'Emulate' mean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Fos/2 is no full FOSSIL driver with it's own logic etc.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is an interface and translator between FOSSIL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phyiscal device drivers (PD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Fos/2 currently supports all FOSSIL function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stall/Deinstall application' functions 0x7e/0x7f. Som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re not fully functional, see below 'Bu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Fos/2 uses a 'taming' mechanism for the 'get status'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The status is 'cached' in vcFos/2 and only upd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needed, but at least every 50 milliseconds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Fos/2 uses internal reciever buffers to speed up the rece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. The size of these buffers is currently 1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Fos/2 allocates about 1kb in your DOS box for some of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s well as the FOSSIL and driver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 line in your CONFIG.SYS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cfos\vcfo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Fos/2 does not take any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vcFos/2 is loaded it checks for cFos/2 of at le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81. If none found, vcFos/2 will beep and not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un DOS applications from OS/2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Fos/2 will issue a 'device open' call to cFos/2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an FOSSIL 'open' function. This 'device open'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ing and SHARE_DENYNODE mode and may fail if the 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 opened in any o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ested vcFos/2 with XENIA 1.98 (OS/2) and it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, because XENIA up to 1.98.03 opens th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HARE_DENYALL mode and the subsequent open request of vcF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. Registered XENIA users should use 1.98.04, which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far I did not test any other OS/2 applications with vcF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just experiment yourself and mail m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tu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ccessfully tested vcFos/2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2.20, Telix 3.50 (FOSSIL support), Terminate 3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2.50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reported that VCFOS does not run well with VX00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Does not support Ctrl-C/Ctrl-K check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to cFo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No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No ISDN appe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Only parts of the INT 14 support (e.g. no baudrate-change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and only the 4 FOSSIL status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Hardcoded to COM1..COM8 mapped to FOSSIL por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No special cFos/2 support. In the future vcFos/2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/2 and support it. This will speed up som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s for the future /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the above listed bugs, differences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 for using a member of the cFos fami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