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cFos News --- cFos News --- cFos News --- cFos New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 dem 1. Oktober 1995 haben wir den Vertrieb wieder in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de genommen, d.h. man muss wieder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dem gibt es cFos fuer DOS, Windows u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Fos/Professional kann man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-Plattform (d.h. fuer genau ein Betriebssy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weder cFos/DOS, cFos/2 oder cFos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lattform-Lizenz (d.h. fuer mehrere Betriebssyste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os/DOS + cFos/2 + cFos/Win als Komplett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er Multi-Plattformlizenz erwirbt man ein Key-Fil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 drei Versionen frei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Versionen  fuer  CAPI  2.0  sind  bereits  in  allen  P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egriffen. Diese sind z.Z. fuer DOS und Windows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CAPI 2.0 Unterstuetzung fuer OS/2 wird in Kuerze 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OS/2 gibt es  bereits  DOS-Box  Unterstuetzung  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s virtuellen FOSSIL Treibers.  Dies  ist  ebenfalls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/Win geplant. Virtuelle FOSSIL Treiber  fuer  cFos/2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/Win sind ebenfalls in den Preisen inbe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e Preise haben sich geae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  unterscheiden  kommerzielle  und   nicht-  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nder. Als kommerzielle Anwender gelten  solche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sten fuer 'cFos  Professional'  von  den  Steuern  ab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ennen. Alle anderen  gelten  als  nicht-kommerziell.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ndergruppen erhalten jedoch dieselbe  Version  von  '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'. Preise sind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-Plattform-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9,- DM  'cFos  Professional'  fuer  kommerzielle 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kl. gedrucktes Handbuch und  Rechnung  mit  MW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w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,- DM  'cFos   Professional'    fuer    nicht-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wender, ohne gedrucktes Handbuch und mit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hne MWSt-Aus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lattform-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,- DM  'cFos  Professional'  fuer  kommerzielle 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kl. gedrucktes Handbuch und  Rechnung  mit  MW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w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9,- DM  'cFos   Professional'    fuer    nicht-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wender, ohne gedrucktes Handbuch und mit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hne MWSt-Aus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von Ein-Plattform-Lizenz auf Multi-Plattform-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,- DM  fuer  kommerzielle  Anwender,  Diskette  mit  ne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-File und den jeweils aktue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,- DM  fuer  nicht-kommerzielle  Anwender,  Diskette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em Key-File und den jeweils aktue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 von cFos/Plus  und  cFos/Lite  Versionen  sin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eglich.  Bitte  bestellen  Sie  eine  Ein-Plattform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lattform-Liz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Sie  upgraden  wollen,  tragen  Sie  die  Nummer  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-Files ein. Diese wird von cFos ab Version 1.92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cFos hat z.B. die Nummer "cF000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s/Pro 1.92a -- ISDN CAPI MultiPort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-95 Martin Winkler,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s (R)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to Zaphods BBS, Bonn, FRG (2:2453/30) [cF0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Handbuch wird man auch einzeln nachkaufen koennen.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zur Zeit noch im Druck  befindet  und  sein  Preis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fest steht, bitten wir  diesbezueglich  noch  um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s   der   Features   von    'cFos    Professional' 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kompression nach V.42bis. Aus patentrechtlichen Gru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t  dies  leider  nur   Kunden   innerhalb   Europas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"By now, you can get your personal copy of 'cFos'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rstellen auf Ihre Bestellung hin ein  sogenanntes  Ke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von Ihnen angegebenen Daten. Dieses Key-File DARF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ben   werden,   da   es   Ihr    persoenlicher,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barer Schluessel zu 'cFos  Professional'  ist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r  Ihre  Nutzungsberechtigung  fuer  'cFos   Profess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efuellte Bestell-Formular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Briefpost an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FAX an            0228-7669827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Fido-Mail an      cfos-order, 2:2453/30@fido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9:493/9020@vir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1:100/50@g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Internet-Mail an  cfos-order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Upload ins BBS    Zaph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28-262894 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28-9111041  ISDN,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area: T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 Formular bitte &lt;Nachname&gt;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nnen, also z.B. "MUELLER.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erden fuer  Auslandsschecks  und  Auslandsue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he Gebuehren erhoben. Die Bank berechnet uns 10,- DM Geb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 50,-  DM  Schecksumme  fuer  Auslandsschecks  und  20,-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 fuer Auslandsueberweisungen. Falls Sie ein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ungsmethoden  gewaehlt   haben,   tragen   Sie   bitte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Betrag weiter u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weisungen richt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 2000 163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ksbank B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Z 380 601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ungszweck: cFos Bestellung &lt;Ih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&gt;8 ----- Bitte hier abtrennen ----- 8&lt;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*- Bestell-Formular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tiges Datum: ___________________                    0.8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Z: ___________  Stadt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 (voice): _____________________ Fax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ress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bestelle 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 Professional',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Plattform-Lizenz ___ x 19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DOS  ___ x 14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Win  ___ x 14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2    ___ x 14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auf Multi-Plattform ___ x  5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 Professional', nicht-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Plattform-Lizenz ___ x 11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DOS  ___ x  8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Win  ___ x  8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2    ___ x  8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auf Multi-Plattform ___ x  3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landsscheck-Gebuehr 10,- DM je 50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buehr f. Auslandsueberweisung   20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Upgrades bitte die alte Key-Nummer(n) angeben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 haben Sie das Geld wie bezah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Ueberweisung auf unser Konto am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eferung erfolgt, nachdem da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unserem Konto eingegangen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EuroCheque mit Brief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Kreditkarte, Karteninha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EuroCard/MasterCard     Karten-Nr.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Diners Club                          gueltig bis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Bankeinzug: Ich moechte, dass der Rechnungsbe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inem Bank-Konto abgebucht wird. Dies gilt nur fu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llung. Mein Konto lautet auf oben stehenden Namen 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 die Nummer __________________, BLZ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ank _________________ Unterschrift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Zahlungsweise ist nur innerhalb Deutschlands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Bestellformular muss unterschrieben per  Briefpos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bei uns eingehen, wenn Sie per Bankeinzug zahl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Informationen sind fuer uns noch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Karte(n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Kanal-Protokoll: [ ] 1.TR.6   [ ] E-DSS1  And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ie mit cFos betrieben wi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haben Sie von cFos erfahren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Firmen: Duerfen wir Sie in unserer Referen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waehnen ?               [ ] ja       [ ] 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Thank you for ordering 'cFos' ! 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