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asterik '*' denotes that this option is onl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os for CAP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.75 without B3 protocoll, 64000bps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.110 async, 38400bps, 8n1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.110 async, 19200bps, 8n1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.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same as 5, but switches VT-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analogue modem,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8       PPP mode according to RFC1662 (see WHATS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CompuServe via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.110 async, 9600 bps, 8, n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V.110 async, 9600 bps, 7, e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&gt;s   dial number &lt;nb&gt; and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ome CAPI infos (number of charg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/date infos) (not CFOS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enables /V42B message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k=nnn Answer to these MSNs (CAPI 2.0). See CAPI_2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. Does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G      Accumulated cost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accumulated costs in currenc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Clear accumulated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I..    Listen to what services; changes register 14;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nalog or Audio) and/or 'D' (Data or Digit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Use register S44 to select mode for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Kn     Enable/Disable inband-negotiation / V.4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negotiation and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negotiation without 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Pnnn   Called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n=..  Set str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n?    Query string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Unnn   Calling Subaddress (CAPI 2.0 and X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n     View profile (n=0.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     ASCII Carriage Return (only used to detect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modem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     ASCII Line Feed (only used in modem command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     ASCII Backspace (only used to detect a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in modem command evalu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followed by &lt;number&gt;, style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ARRIER/CHARGE=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enable /V42B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o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(obso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.7      display the baudrate specified in register 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NEC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      reject calls with no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.9      enable 'Audible RING': each R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a small 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LA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.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.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.110 X.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.110 user rate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.110 user rate &amp; Protocol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1.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    Audio Mode for incoming call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Vo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od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5     X.25 / X.31 delivery confirmation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6     X.25 / X.31 group/channel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7     Baudrate to return on CONNECT, if S10.7=1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8     Suppress the first &lt;s48&gt; RINGs.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  number of digits of caller id to ignore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 |   (CAPI 1.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0     Cost of one charging unit (Pfennig, Groschen,Cent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1     Amount of money: charging units * S70 (Pfennig, Groschen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72     Amount of money: charging units * S70 (DM, Schilling,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9     internal use,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, marked with (*) are reserved for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PI 2.0 (currently under development) and cannot be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0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1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2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3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4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5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6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7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8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9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0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1  CAPI 2.0  CIP valu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String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0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1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2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