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Pack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Peter Wansch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8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a, Austr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Entertainment Pack for OS/2 open a full screen or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session and type INSTALL at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Tetris game has been added to the Entertainment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Entertainment Pack is provided with a limit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not exceeding 21 days in duration from first use.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eyond this evaluation period is in violation of this licen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 Entertainment Pack useful and would like to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re are several forms of registration possible. When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tainment Pack you receive a registration key that entit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and all future versions of the Entertainment P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egister the Entertainment Pack by contacting BMT Mi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52 Horn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mington, NC 28412-2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791-7052    Voice (technical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800) 414-4268    Ord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 that all technical support calls must be made to (9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1-7052 with no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350-2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350-8061  (10 lines, all 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799-0923  (28.8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MT Micro accepts American Express, Visa, Mastercard, Dis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hiers Checks, Money Orders, Personal Checks.  Paymen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 Currency.  No cash please! No charge for 1st Clas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here in the world.  Priority shipping extra and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order is placed. The registration fee charged by BMT Mi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can also be done by phone with your checking o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unt (including bank money market and accounts).  This meth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requires no more information than what is probabl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your check and will not only save you from waiting on the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iver your check but also speed up delivery of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. When registering using this method our normal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arding check clearance applies. (we actually get a check dra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account from our banking service - there are no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ers that affect your checking account.)  This is EXACT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ing by check but you don't have to wait on the postal ser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iver your che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rvice cannot be used if 2 signatures are required on the accou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his information ready when you choose thi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.  If you are faxing your registration and using this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forget to fax this information al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n account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d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hon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Phon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Account ____________________  (checking or sav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Number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Routing Numb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Account Numb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Check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Licens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end the registration fee in cash (registered o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). If you send cash, the registration fee is also 28$. M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ter Wa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genbachgasse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-3423 St. Andrae-Woer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-mail: p.wansch@iee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ne: +43 2242 32124 fax: +43 2242 31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convenient when you are from Austria, Germany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European country. Please make sure to give your fu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and if available e-mail address to get th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sending cash you can also send a Eurocheque in Aust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illing. Please don't send Eurocheques in any currenc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ian Schilling. Please note that Eurocheques in other currencies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 German Mark are treated like foreign cheques and cannot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the fees to cash in such a check almost amou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valent of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ive in Austria you can remit 290 Austrian Schilling to my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unt at the Creditanstalt Bankverein, Bankleitzahl 11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nto-Nummer: 10361050700. Please contact me to ge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in Austria or Germany can also pay their registration f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ian Schillings or German Mark (290 Austrian Schilling or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 Mark). Please read the notes regarding Eurochequ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trademark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