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I L E D U D E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e final answer to the RG file management w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6 by Edward Sta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dhanced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ard Stangler                              Mr. Ed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8553, Suite #247                        1-713-447-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8-8553                             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                                          SGA-Net 30: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mred@neosoft.com                CompuServe  74620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1:106/1076                          ITCnet  85:842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hanced Software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neosoft.com/~mr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Filedude?  /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ledude For You?  /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 /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 /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Usage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/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 /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Without Menus  /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ode  /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Parameters  /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 /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CD-ROM  /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FILES.BBS  /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ing Descriptions  /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Filelist 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Usage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  /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s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 Configuration  /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 File Areas  /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CD-ROM areas  /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Config  /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-ROM formats  /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Settings  /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Size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Credits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Upload Date  /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Duplicates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Dups From Disk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 Offline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Offline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Versions  /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Delete Actual Files  /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ILE_ID.DIZ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wrap FILE_ID.DIZ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 Every File In Sight  /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CD-ROM/FILES.BBS list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Remove List  /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 EXTENDED.DAT  /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Filelist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Filelist  /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Filelist As New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ed Filelist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List New Files  /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New Areas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a Log File  /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 SYSOP.LOG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Archives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Remove Old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For Viruses  /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Decompression  /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Hatch Flag  /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Virus Validate  /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Validate  /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!  /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hell  /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/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 Files  /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des  /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 /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 /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onfigurations  /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Author  /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You Should Register  /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al Information  /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Welcome!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FILED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the ultimate file manager for Renegad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t combines the essential feature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utilities into one professional package.  FileD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ontains a rich set of features you will find no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These unique features will save you hundreds of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FileDude offers many options, it does not overwhe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FileDude contains an intuitive, pulldown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sy access to all options.  It is organize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imple.  But if you ever feel like diving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tuff, the menus do not become an obsta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also convenient.  It offers a fully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perfect for nightly events.  Just configure FileD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enu system, run it with the /NOMENU op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a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fast and reliable.  It was designed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st file section you can throw at it.  But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does not contain 100,000 files, FileDu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provide you with outstand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l else, FileDude helps you tremendously.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other file manager for Renegade BBS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s much or functions as efficiently as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is the final answer to the RG file management w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LEDUDE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ile section, FileDude is for you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leDude extremely helpful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You own at least one CD-RO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has been designed to handle any and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format.  Pick from one of the many preconfigu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, or enter your own customized CD-ROM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's even a one-step process to add every file area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D-ROM to th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Is Filedude For You?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You receive .TIC files through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will import a FILES.BBS of any form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ones generated from incoming .TIC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even handles the strange Renegade-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BBS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Descriptions in your file areas are a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fix all those bad extended description poin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ing mixed up descriptions once and for all.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e descriptions are correct, FileDude can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ILE_ID.DIZ and DESC.SDI internal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, FileDude can even pack the EXTENDE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 You've mastered simple file managem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offers much, much more.  Make a fileli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in the exact style you want.  Convert al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s to the same type.  Scan your existing fil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iruses.  Even look for old versions of program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rid of them.  FileDude will help you do all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 . . .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all popular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asily add new CD-ROM form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ne-step process to create CD-ROM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ndles wildcard naming of description lis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DIR1.LST, DIR2.LST, or GAMES.DIR, DOORS.D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ndles multil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(created from .TICs) im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configured with standard FILES.BBS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Renegade-style FILES.BBS (padded file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ntry fi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offline status, file size, and 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duplicate fil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xes upload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Features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ully supports FILE_ID.DIZ and DESC.S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Has superb word wr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acks the EXTEND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reates a filelist in your own style using templ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ptionally compresses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utomatically uploads the filelis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serts FILE_ID.DIZ into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onverts all archives to a specified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Preconfigured with support for all major archi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pports nodelist and network file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NODELIST.A32, or 00013333.Z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nds old versions of programs and eliminates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Optionally creates a list for a tape backup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Finds old versions of nodelists and net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nterfaces with your favorit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cans all internal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's hardware and software requirements are no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those of Renegade BB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negade BBS software dated 04-05-96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RG from 12-25-93 to 10-05-94 may work,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set the "Maximum number of file description lin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vanced Settings to five (for RG 04-05-96 or later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t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BM OS/2 Operating System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1 meg free hard drive space.  Archive convers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t least 5 megs free, depending on the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Requirements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optional things to improve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AM drive, for redirecting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news--FileDude requires no major instal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narchive the FileDude package into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plan on running FileDude from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drive, add this directory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up FileDude, invoke the menu system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FileDud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TEMPLATE subdirectory and mov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 into it.  FileDude will inform you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by quickly displaying several message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LENAME.EXT =&gt; TEMPLATE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Configuration menu will soon pop up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your RENEGADE.DAT file in the first field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path, not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the other options now, or you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are more familiar with the program. 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is always available on the File menu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dow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, hit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ulldown menu bar, the LEFT ARROW and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ill allow you to move between menus.  Hit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ll dow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Navigation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ulled down menu, the UP ARROW and DOWN ARROW key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move between menu choices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an option.  If the option is a toggle button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ark will appear next to the item, informing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you chose is not a toggle button, a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  Several fields for text inp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perhaps along with a few toggle buttons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and &lt;SHIFT-TAB&gt; to move between fields.  &lt;ENTER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OK" button, saving all changes and ex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will abort any changes you made and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 red letter in the name of an item, you may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&gt; key and that letter to jump to the item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an "OK" button, for example, you may hit &lt;ALT-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the "OK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users have a few special things available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-left corner of each window you will find a "termin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Simply click on this little square, and it will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you pressed &lt;ESC&gt;, aborting any changes and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.  Also, if a field contains more words th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 on the screen, small arrows will appear on either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.  Hold the mouse button down on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to scroll through the text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a scrollable list of items, such as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 or the list of CD-ROM formats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keys available.  &lt;PgUp&gt; will flip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, and &lt;PgDn&gt; will flip to the next page of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will jump to the first page, and &lt;End&gt; will jum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ge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s may be toggled using the SPACEBAR. 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D-ROM format, for instance, several radio button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nu.  Just hit SPACEBAR, and the asterisk (*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current one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THOU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can be run in a fully automatic mode, fre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interactive windows.  This automatic mode is i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ightly events or other times when you wan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Running Without Menu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ileDude in automatic mode, run it with the /NO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UDE /NO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will load configuration #1 by default.  To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, add the /CONFIG=# parameter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' is the number of the configuration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line would run FileDude i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loading configuration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UDE /NOMENU /CONFIG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having multiple configur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"Multiple Configuration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will take charge in automatic mode, but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utious so as to protec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eatures, such as version checking, normally as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enever it wants to delete an actual file fro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automatic mode, however, FileDude will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us.  Since you will not be there to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FileDude will not take any chances.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file, it will create a list of files in DEL.L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descriptions in DEL.BBS.  Later, you may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and delete files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achieve the above effect in menu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"Don't Delete Actual Files" from the Fi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automatic mode, FileDude will never ask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.  Even if an error occurs, FileDude will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nd log the error in FILEDUD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/NOMENU parameter, al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both menu and automat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Commandline Parameters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line paramete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MENU       Runs FileDude in fully automatic mode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 menu system, for nightly ev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ONFIG=#     Loads configuration slot '#'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EGISTER     Brings up a window to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Insert the CD-ROM to import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eate a file area for each directory you want to 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D-ROM.  You can create the file areas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egade, or you can use the "Create CD-ROM Areas"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 menu of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 to the CD-ROM Forma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Locate your CD-ROM format.  If it is not listed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ly add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Go to the Config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ag the file areas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For each area you tag, you will need to pick its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file area name is highlighted, choose a CD-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rom the gray box on the right sid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Each area you tag also has a CD-ROM descriptio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ar the bottom of the menu you will find a field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scription list".  Enter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lis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escription list file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o be uploaded, enter the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rds are supported.  A filename of DIR*.LS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up DIR1.LST or DIR2.LST, whichever is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Importing CD-ROM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FILES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You should already have a program which builds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from incoming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f you have not created a file area for each FILE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, do that now.  Make sure the DOWNLOAD PATH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containing the files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 to the Config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ag the file areas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ing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FileDude will automatically fix things such as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descrip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oggle "Use CD-ROM/FILES.BBS List" to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oggle "Use FILE_ID.DIZ" to ON in the De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rescan files previously scanned for 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DI descriptions, delete the FILEDIZ.DAT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leD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 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Making a Filelist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FileDude comes preconfigured with default temp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ey are located in the TEMPLAT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irst starting out with FileDud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se default templates.  Later,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edit them to reflect your ow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Go to the Basic Configuration menu 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Enter the full path and filename of the fileli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in the appropri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FileDude to automatically uplo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list to your BBS, enter a path which will put 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re is a field marked "Archive format".  If you p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having FileDude compress the filelist, be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rchive format listed here is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If this filelist will contain only new files up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st 'x' number of days, enter this numb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 labeled "Number of day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Hit "OK"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oggle "Make Filelist" to ON 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If you want FileDude to compress the filelist,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mpress Filelist" to ON 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Dude will automatically insert a FILE_ID.DI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, based on the FILE_ID.ASC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If you want the filelist to appear on everyone's new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very run, toggle the "Mark Filelist As New" to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If you do not want resume or unvalidated files to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filelist, toggle "Validated Filelist" to 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If this filelist will only contain new files upload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t 'x' number of days, toggle "Only List New Fil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 in the Fil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Hit "Go!"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Making a Filelist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� Fix   Desc   Filelist  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ĳ      ������������������Ŀ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Open..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v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ve as...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Basic Configuration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 File Areas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reate CD-ROM Areas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rchive Config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D-ROM Formats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dvanced Settings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      Opens another configuration and loads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You are presented with a 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  Saves the current configuration in its old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s     Saves the current configuration in a new slo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prompted for the new configur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Basic Configuration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 </w:t>
      </w:r>
      <w:r>
        <w:rPr/>
        <w:t>Basic Configuration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h (not filename) of RENEGADE.DAT:   C:\RENEGADE\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mporary swap files path:   C:\FILEDUDE\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mplate file directory:     C:\FILEDUDE\TEMPLATE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chive format to convert TO if conversion toggled: ZIP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umber of days to include in "new files" filelists:   0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elist filename:  FILELIST.ASC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irus scanner commandline (errorlevel 0=no virus):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CAN %I /ALL /SUB /NOME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fault description for uploads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o description.  Uploaded by FileDud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(not filename) of RENEGAD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to your main Renegad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rectory should contain the RENEGADE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DATA subdirectory is where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ok for your .DIR and EXTENDED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swap fil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where FileDude will stor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swap files.  These swap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shell swap files, but rather much b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s which contain runti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to change this path to a RAM dri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up performance.  Make sure the RAM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e 256K in size.  If you have a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(over 4,000 files), make sure your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is at least one megabyt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irectory where the templat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.  The template files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a filelist if the "Make Filelist"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.  Each configuration may have its own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files in its own 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Basic Configuration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ormat to convert TO if conversion togg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esired format that FileDu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all archives to.  When FileDude comp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list, it will also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at this format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days to include in "new files"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umber which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e -- in days -- of the files to inclu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.  Note that "Only List New Files"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d ON in the Filelist menu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and filename to the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FileDude to automatically uploa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st to your BBS, type in a path that put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ne of you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 scanner commandline (errorlevel 0=no 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mmandline for FileDude runn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virus scanner.  Enter the complete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and parameters to the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rus scanner you use must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                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   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 No virus.  Everything's co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Virus!  Viru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 Error during virus scanning;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reater   idea if there is a virus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escription for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efault description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Basic Configuration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will use this description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cannot be found in a FILE_ID.DIZ,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.SDI, or on a CD-ROM/FILES.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you select which file areas to proces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also contains CD-ROM/FILES.BBS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D-ROM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 </w:t>
      </w:r>
      <w:r>
        <w:rPr/>
        <w:t>Create CD-ROM Areas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rive:  E:          [X]  Only areas with FILES.BBS-type list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[X]  Recurse to find areas inside subdir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chive Type (1..max, 0=none):  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ment Type (1..3, 0=none):    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fix for .DIR filenames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fix for area descriptions:  [CD-ROM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th to DIR0/DIRINFO.ROM (optional)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ccess String:     Download ACS:       Upload ACS: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5                 s5                  s25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load Path (Blank=download path)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drive letter, plus colon (:),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Recurse to find areas inside sub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tells FileDude to look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to see if there are any n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which may be file area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with this option on, it would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INDOWS/TEXT/ after finding an area /WINDOWS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onsiderably slows down FileDude.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CD-ROMs do not have nested subdirectori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s, turning this option off may be a v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to speed up the search when finding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Create CD-ROM areas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Only areas with FILES.BBS-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is option if you want FileDude to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file areas for directori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BBS-typ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ype (1..max, 0=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specifies which archive type in RG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ile areas created.  This field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with the Archive Type field in the R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Type (1..3, 0=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specifies which comment type in RG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ile areas created.  This field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with the Comment Type field in the R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for .DIR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in this field will be 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IR filename determined for any given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text is specified as "PR", then eve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will have a .DIR filename of the form PRxxxxx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'xxxxxx' is a string determined by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for area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in this field will be plac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each file area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DIR0/DIRINFO.RO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CD-ROM contains a table of directories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DIRxx or DIRINFO.ROM format,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f the t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able of directories in DIRxx format should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Area Name         DIR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File Area      DIR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nal File Area    DI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ccess string (ACS)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can see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Create CD-ROM areas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ccess string (ACS)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can download files from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access string (ACS) whic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can upload files to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Path (Blank=download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to the directory which will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uploads to the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 that specifying a directory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bly increase FileDude's scanning tim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D-ROM file areas, since it will check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wnload (CD-ROM) path and the upload (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)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contains setup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comes preconfigured for us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where you set up your CD-ROM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dding your own format, be sure t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of a sample filelist on your CD-ROM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eed to know the basic structure of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CD-ROM formats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ame of format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tandard Tick (FILES.BBS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fault filename of description list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FILES.BB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word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2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letter of word: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1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tring preceeding extended description lines: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|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format configuration would be for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entries tha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DONE.ZIP  These are pseudo-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any years in the making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akes a great paperweigh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entry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DONE.ZIP  01-01-99  These are pseudo-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Many years in the making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file is really 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format configuration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Name of format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e Strange CD-ROM Forma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fault filename of description list: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DIR*.LS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word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3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Description starts on nth letter of word: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1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tring preceeding extended description lines: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$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CD-ROM formats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configuration contain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for the description lis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hat appears on the bottom of th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File Areas menu.  Notice that wildcard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configuration also contains the "nt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and "nth" letter the description starts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considers a space character to be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s two words.  The "n" in "nth" star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1 and is a positive integ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the configuration has a place for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preceeds an extended description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ist has no distinctive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eding an extended description line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a single space character. 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set to a single pipe character (|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by a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 </w:t>
      </w:r>
      <w:r>
        <w:rPr/>
        <w:t>Advanced Setting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th and filename of command interpreter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C:\OS2\CMD.EX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Wordwrap length for first line of description:    50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Wordwrap length for extended description lines:   50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aximum number of file description lines:         10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Uploader Name:  Syso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-Below options do not take effect until you restart-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leDude backdrop color (back * 16 + front):     113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leDude backdrop message (no color codes):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[ ]  Start FileDude in 43/50 line text mode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[ ]  FileDude will be run inside a window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Advanced Settings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filename of command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path and filename to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er.  For OS/2 systems, this is CMD.EX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terpreters, such as 4-DOS,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length for first line o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aximum length of the first lin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before FileDude wraps i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50, the maximum characters visible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]ist command in the file areas in 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allows 60 characters max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f a description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ial maximum width of a FILE_ID.DIZ is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wrap length for extended 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aximum length of the any line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ine of a description.  The default is 50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characters visible during a [L]i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areas in 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allows 50 characters max o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 lines.  Keep in mi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ial maximum width of a FILE_ID.DIZ is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file 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s the total number of lines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  In RG 04-05-96 and later,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et to ten (unless a new version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umber.)  In versions prior to 04-05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should be set to five.  Note that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und by taking the maximum number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lines in EXTENDED.DAT (nine in RG 04-0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ude backdrop color (back * 16 + fr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lor of the backdrop FileDude us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the color number, take you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, multiply it by 16, and add your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Advanced Settings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are valid color numbers (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the multiply 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Black               8  -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Blue                9 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Green 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Cyan (Kinda Blue)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Red 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Magenta (Purple)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Brown 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Light Gray     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ude backdrop message (no col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essage or string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Dude will tile as its menu backdrop.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no color codes in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Start FileDude in 43/50 line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ggle is for telling FileDu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tart in 43/50 line EGA/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leDude exits, it will switch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mode that was active before FileDud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FileDude will be run inside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ggle tells FileDude that it will b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half-screen (or less) window.  FileDud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do extra cursor positioning to try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 of focus in the visibl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Advanced Settings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� Fix � Desc   Filelist  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ĳ     �������������������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Siz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Credit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Upload Dat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Duplica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Delete Dups From Disk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Fix Offlin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Delete Offlin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Check Version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( )  Don't Delete Actual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Size                 Fixes file sizes, to the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Credits              Fixes the numbers of credit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worth.  The size (kilobytes)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credit is automatically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your Renegad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NEGAD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have "File Credit Sys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ned ON in Renegade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ulates to be worth 0 cred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will make it worth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.  Nothing is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Upload Date          If a file's date is more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the .DIR entry's upload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will be stamped with "today'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.  If you receive an up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ile through a network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, this option will 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appear on everyone's new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, this option fixes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's dates are beyo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.  For example, fil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d 01/01/99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date if FileDude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or to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Duplicates           Deletes duplicate filenam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.DIRs and asks you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the actual fil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Fix Duplicates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Dups From Disk    Duplicat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deleted from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, regardless of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Actual Files"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Offline              Checks to see whether a file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s on the hard driv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adjust the entry's "Reque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ffline           Deletes a file entry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both the "Fix Offlin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elete Offline" toggles ar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"Delete Offline" toggle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Versions           Finds old versions of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iminates them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20.XXX, for exampl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PROG10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ever an old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will ask you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Delete Actu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ead of deleting files,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reate a list called DEL.L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ir descriptions in DE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is option toggled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will not ask you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ele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nly times FileDude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is when "Check Version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Fix Duplicates"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review the DEL.LST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ter time.  Perhaps h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vorite tape backup program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list to put old vers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line storage.  Or, you can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mercy and delet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Don't Delete Actual Files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  Fix � Desc � Filelist  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ĳ      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Use FILE_ID.DIZ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Wordwrap FILE_ID.DIZ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Upload Every File in Sigh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Use CD-ROM/FILES.BBS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Don't Remove Lis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 )  Pack EXTENDED.DA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FILE_ID.DIZ          Searches archives for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DESC.SDI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you wish to rescan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has previously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Z and SDI descriptions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DIZ.DA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supports the offi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DIZ standard of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per line, 10 lines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egade, however, only suppor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of 5 lines in its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, when your descriptions get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, it's not FileDude's fau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's Renegade'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wrap FILE_ID.DIZ     Word wraps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DIZ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Every File in S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s every file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ed on a .DIR.  Even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is found,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ill uploa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 file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-- set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menu --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Upload Every File In Sight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D-ROM/FILES.BB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s CD-ROM/FILES.BBS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uses them for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st file is deleted afte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it is located 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automatically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dded filenam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 file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those produced by Reneg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move List        Prevents FileDude from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never attempts to 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,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EXTENDED.DAT        Packs the EXTENDE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file areas must be sel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is option.  Also, the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DIZ" and "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D-ROM/FILES.BBS List" optio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  Fix   Desc � Filelist � Misc  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ĳ          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Make Filelis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Compress File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Mark Filelist As New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Validated File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( )  Only List New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list            Makes a list of fil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lates found in the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Filelist        Compresses the filelist ma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s a FILE_ID.DIZ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_ID.ASC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Compress Filelist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pression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d by the one you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Basic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Filelist As New     The filelist will show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one's newscan each tim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list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Filelist       Prevents resume and un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from showing u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ist New Files      The filelist will conta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files uploaded in the past '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days, where 'x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in the "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File   Fix   Desc   Filelist � Misc � Go!   DOS Shell  Qu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ĳ      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Process New Area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Keep a Log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Update SYSOP.LO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Convert Archiv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Don't Remove Old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Scan for Virus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No Decompressio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Set Hatch Fla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Auto Virus Validat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( )  Don't Valida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New Areas        Instructs FileDu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place a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to any new are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s.  This in effec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to process areas you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ide RG -- but forgot to mar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 inside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Log File          Logs important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FILEDUD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Keep a Log File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SYSOP.LOG         Logs end-of-process statistic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nd of Renegade's SYSOP.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such as how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ere processed,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sions took place, etc.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rchives         Converts all archives to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automatically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list and network file nam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LIST.Z32, for example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d like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about NODELIST.A32, though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t ARJ or ARC?  FileDude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the list in the Archiv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.  It will try all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se 3-letter extension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'A'.  Once FileDude find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works, it will proce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step in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move Old         Prevents FileDude from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iginal archive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riginal archive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ension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for Viruses         Scans archives for viruse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mandline set in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automatically sc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s withi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revent rescann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maintains a VIRSCAN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If a file is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lightest way, however, FileD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resc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Scan For Viruses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ecompression         FileDude will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ompression step of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n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utility which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packs the archive in ques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FileDude proces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Hatch Flag           Files uploaded from a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have their hatch flag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Virus Validate      Automatically virus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which have the hatch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n.  This in effect tr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de into thinking i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us scanned incom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other utility, such as a .TIC 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.BBS converter, tha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us scans the incom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Validate           Marks ALL files uploaded 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on the Pulldown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!                      Instructs FileDude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               Shells to the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Exits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s FileDude uses to contruct the fil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.ASC      At the beginning of the fil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BODY.ASC     Before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ASC       Shows up if FileDude cannot proc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rtain file area (i.e. w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 permi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Template Files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.ASC        Each entry in the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BODYx.ASC    For entry with 'x' number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lines, where 'x' ranges 1 to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INFO.ASC    Extra information for a file entry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f credits, downloa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BODY.ASC    After a fil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.ASC      At the end of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ASC     If FileDude compresses your filel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insert a FILE_ID.DIZ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is file as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low MCI codes are valid in only certain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   SIZE  TEMPLAT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 ----  ---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A   8     HEADER.ASC    date of the filelist in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    xx/xx/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N   40    HEADER.ASC   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P   12    HEADER.ASC    BBS phone number in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    xxx-xxx-x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N   30    HEADER.ASC    Sysop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OTER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B   40    &lt;any&gt;         Full name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1   13    FOOTER.ASC    Total bytes in all are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1K  13    FOOTER.ASC    Total kilobytes in all are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2   13    FOOTER.ASC    Total files in all are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3   6     FOOTER.ASC    Total directorie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_ID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Mci Codes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4   13    POSTBODY.ASC  Total bytes in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4K  13    POSTBODY.ASC  Total kilobytes in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5   6     POSTBODY.ASC  Total files proce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6   12    BODY.ASC      Name of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7   7     BODY.ASC      Size of current file ("k" on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8   60    BODY.ASC      Main (line 1)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Ex  50    EXTBODYx.ASC  For entry with 'x'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ended description lines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x' ranges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C   6     BODYINFO.ASC  Number of credit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D   8     BODYINFO.ASC  Date of fi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DY.A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BODYx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9   6     BODYINFO.ASC  Number of downloads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FileDude can choose between a single and pl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a wor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[singular/plu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would choose between "directory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ectories", depending on the value of %F3 (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proces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3 %[directory/directo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n which the decision is based must be a num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such as 1 or 42, not "one" or "forty-tw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Mci Codes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 MCI code, the following formatt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x -- Sets the width to 'x'.  If the MCI string is not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to fill the width, it is padded with spac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x' length.  'x' can be any integer between -32,767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,767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sitive width is for RIGHT JUST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gative width is for LEF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x -- Set the precision to 'x'.  If the MCI string is lon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precision, the string is truncated to 'x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.  'x' can be any positive integer up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(with tab marks every 5 spa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RING    MCI CODING        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    ----------------    ----|----|----|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9/94           Today is %DA#10!    Today is   10/29/94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Ed's Corner    BBS: %BN#10:5       BBS:      Mr.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:04:06           Time: %TI#-7:5am    Time: 12:04 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FileDude must remember a lot of inform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, it must use disk storage as memory storage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maller systems, this "memory" information is quite sm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rge systems, however, FileDude cannot possibly f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base memory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mory issue can be overcome using OS/2's 32-bit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.  However, FileDude still uses the 16-bit AP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emory, so swap files are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FileDude will put these data swap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FILEDUDE.EXE.  You can redirec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s, however, by setting a path in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Swapping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 location for data swap files can be a RAM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hard drive (or a floppy, if you're adventurou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at least 256K free space in this new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rger systems (with more than 4,000 files)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one megabyte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has the ability to store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choose "Save As..." from the File menu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current configuration in a new slo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load this configuration at a later tim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..."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running FileDude in automatic mode --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-- you can specify which configuration FileDud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with.  Simply add /CONFIG=# to the command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is the number of the slot of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"Open..." from the File menu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you see on the list is slot #1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 slot #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s allow you to run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from a single copy of FileD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Edward Stangler, can be reached at hi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Ed's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713-447-6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8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ach 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ard Stangler                       CompuServe  74620,2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8553, Suite #247               Fidonet  1:106/10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, Texas 77238-8553                 ITCnet  85:842/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         SGA-Net  30:3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Contacting the Author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e-mail:   mred@neo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hanced Software Home Page:   http://www.neosoft.com/~mre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YOU SHOUL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"UNREGISTERED" announcement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following featur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bility to change "Uploader" and "Default Descript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rchive conversion and virus sc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Version che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Packing of EXTEND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will be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ude 5.3 has taken many months and hundreds of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 develop this far.  If you find FileD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please register.  See REGISTER.FRM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trying FileD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Dude/2 5.3  /  Why You Should Register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are protected under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s and trea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make copies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.  However, all materials re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license statement, software, documentation,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copyright and trademark statement must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as supplied in the original shareware packag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distribute, rent, sublicense, integrate or 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documentation.  You may not alter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apt the software or documentation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ranslating, decompiling, reverse assembl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erivati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disclaims all warranties, either ex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oftware and any accompany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  In no event sha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and/or misuse of this product,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ability for consequential or incidental damag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rand and product names referenc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, registered trademarks, or copyrighted wo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