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eria C/C++ o  Visual Basic che  consente di applicare  i files  *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 con  versioni  REGISTRATE di  MDIFF/MDIFF2.  Versioni Dos  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bit. MDFLIB  e'  liberamente  utilizzabile e  non  e'  richiesto 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o o royalty. Chiunque puo'  redistribuire MDFLIB a condizion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richieda alcuna  somma di denaro  in cambio, fatta  eccezione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se  di  copia  e/o  distribuzione  che  devono   essere  adegu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librerie fornite funzionano solo con files *.MDF prodotti con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E di MDIFF o  MDIFF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ICE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CONDIZIONI D'USO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LA CLASSE MPATCH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TAVOLA DEGLI ERRORI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LETTURA DELL'HEADER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LETTURA DELL'HEADER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APPLICARE IL FILE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INDIRIZZO DELL'AUTORE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CONDIZIONI D'U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librerie  contenute in  questo pacchetto  sono pienamente  funziona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tanto su file *.MDF prodotti con   una copia REGISTRATA di MDIFF,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o essi sono liberamente utilizzabili, inoltre il file  MDFDLL.DLL 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mente distribuibile anche inserito in un vostro progra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sun compenso  e' richiesto,  queste librerie  sono totalmente 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LA CLASSE M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tilizzare la  classe MPatch non  e' necessario sapere  come opera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a contiene,  e'  sufficiente  capire    come  operano  i  suoi  memb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bl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 il  constructor,  inizializza  i   dati  privati.  Non  deve  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Rate(short 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ia il rating di chiamata del metodo Show(). Vedi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dif, char *old, char *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la  funzione chiave,  prende come  parametri  i nomi  dei 3  files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tare: il file di differenza, il file di  partenza e il  nome de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produrre. Attenzione: old e new non devono puntare a  stringhe ugu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 old o new contengono  stringhe nulle ("\0") i nomi dei  files veng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 dal file di differenza. La  funzione ritorna 0 se tutto e' anda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on fine o un intero positivo in caso di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LastErr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si e' verificato un errore nell'uso di MDFPatch(), LastError() ritor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puntatore ad una stringa che  spiega l'errore che si e' ver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sta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e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e tre  funzioni vengono  utilizzate  per visualizzare  dei  messagg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nte l'applicazione della patch. La  Show_start() viene richiamata 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o in cui la MDFPatch(), ultimati i controlli dei files su  cui d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vorare, inizia ad applicare la patch. La Show_end() viene richiamata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e dell'operazione,  mentre  la   Show()  viene  richiamata  dur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secuzione dell'operazione.  Le volte  in cui  Show() viene  richiam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endono dal valore settato  dalla funzione SetRate().Queste 3  funzi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o virtuali, quindi, per  poterle adattare, e' necessario  ereditare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. Vedi anche SAMPLE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TAVOLA DEGLI ERRO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o i codici di  errore che puo' ritornare  la funzione MDFPatch() e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he corrispondentemente  riportate dalla LastError()  (le virgo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o ovviamente esclus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ce    Descrizi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ut of memory !"</w:t>
        <w:t xml:space="preserve">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valid MDF file !"</w:t>
        <w:t xml:space="preserve">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DF file version mismatch !"</w:t>
        <w:t xml:space="preserve">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REGISTERED !"</w:t>
        <w:t xml:space="preserve">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n't open OLD file !"</w:t>
        <w:t xml:space="preserve">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n't create NEW file !"</w:t>
        <w:t xml:space="preserve">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eneral failure: NEW file corrupted !"</w:t>
        <w:t xml:space="preserve">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LD and NEW can't be the same file !"</w:t>
        <w:t xml:space="preserve">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LETTURA DELL'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funzione di lettura  dell'header ha lo stesso  funzionamento sia in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 in C++, quindi sara' spiegata nel  paragrafo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LETTURA DELL'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 file  *.MDF contiene  un header  nel quale  sono memorizzate  alc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zioni fondamentali. Tali   informazioni sono leggibili tramit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zione readMDFhea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adMDFhead(char *fn, struct MDF_header_info *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arametro fn e' un puntatore alla stringa che contiene il nome  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o del file  *.MDF da   esplorare, mentre hi  e' un puntatore  a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ttura che conterra' i dati letti. Tale struttura e' cosi'  defini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DF_header_info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g_ver[4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old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ew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gisteredto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ent[204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oldfile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hunk_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n_chunk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la chiamata alla funzione ha esito positivo i campi conterrann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_ver          Versione  dell'algoritmo  utilizzato  per  creare  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name      Nome originale del fil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name      Nome originale del fil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to     Nome  del  proprietario  della  copia  registrata 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IFF con il quale e' stato prodotto il file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Comme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crc       Crc del fil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_len        Lunghezza del ch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chunks         Numero di chu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funzione ritorn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MDF File non trov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Il file indicato non e' un file di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   Il file  indicato  non  e'  stato  prodotto  con  la giu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di M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APPLICARE I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file *.MDF si applica semplicemente chiamando la funzione MDFPat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mfl,char *ofl,char *nf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arametri sono nell'ordine i nomi del file MDF del file OLD  e de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 cr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valori di  ritorno della  funzione possono  essere interpretati  gra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 tabella del capitolo 3.2, inoltre   frazie alla funzione  MDFErr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 possibile  ricevere  un  puntatore  ad  una  stringa  di  spiegazi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'err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DFError(short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o parametro richiesto e' il numero dell'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DLL per  Windows fornita  e' richiamabile con  semplicita' dal 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: e' necessario  in primo luogo   dichiarare l'uso  della DLL in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di dichiarazione globale con una espressione del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Function MPATCH Lib "mdfdll.dll" Alias "@MPATCH$qnzct1t1" (By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As String, ByVal o As  String, ByVal n As String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amente sara' possibile lanciare la funzione in conseguenza di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to even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% = MPATCH(fmdf$, fold$, fnew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ve i parametri contengono rispettivamente il  nome del file *.mdf, 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LD e del  file NEW. Il valore  di ritorno puo' essere  interpret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mite la tabella del capitolo 2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zione: la  dll MDFDLL.DLL  deve trovarsi  nel  path o  nella  stes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cui si trova il  programma eseguib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INDIRIZZO DELL'AU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qualsiasi dubbio o perplessita', contattate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giunti@abelin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