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PC Security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order PC Security for OS/2, you receive an "Activation C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start using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lso receive the release package containing an installati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esn't require activation for use in the case of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. (it is not necessary to install the contents of tha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activate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following 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Code (From the Activ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 _________                    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Number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ecurity for OS/2 ....................$39.95 x 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ida residents add 6.5% sales tax.....................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/Handling - USA or Canada................$4.00...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/Handling - Other Countries..............$10.00..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in US$................................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can be made by Visa, Master card o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can be in US$ or the equivalent in a foreig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users can order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SWREG, search for file PCSEC22.ZIP or User ID 73742,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Tropic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userve -  73742,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et   -  73742.11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      -  1-800-789-5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      -  27 Georgetow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tontown, NJ 07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s are available,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