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use of PMStripper is to quickly convert Web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spell checking without having to constantly click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d) HTML codes and links to the spell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R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04 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576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6077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70548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 881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.NEW         3682    Description of changes in this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four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Save As' and 'Exit'.  All except 'Reload Sourc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n a standard OS/2 manner.  'Reload Source File'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name, thereby avoiding the file dialog box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name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andy way to make changes in the the stripper's op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ly print the stripped text, select a printer a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Entering 'lpt1' or 'lpt2' (as the file name)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 printer.  This method bypasses the WPS print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using the printer's default font. Additionally, sinc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in the PMStripper display window does not reformat the text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ust be user adjusted to fi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