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FOR.DOC</w:t>
        <w:tab/>
        <w:tab/>
        <w:tab/>
        <w:tab/>
        <w:tab/>
        <w:tab/>
        <w:t xml:space="preserve">    June 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that can run a command for a particular set of files/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or OS/2 and DOS commands under various (hopely)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if you don't modif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to make jobs easy with more flexible se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dirs and with more flexible handling arguments of a program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d to repeatedly enter the similar command for each file or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set of files, especially when a program does not accep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runfor*.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for.exe</w:t>
        <w:tab/>
        <w:t xml:space="preserve">    - For OS/2 and DOS (require emxrt.zip, maybe rsx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for2.exe     - For OS/2 only    (require emxr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fors.exe     - stand-alone OS/2 executable (don't need emxr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for.doc</w:t>
        <w:tab/>
        <w:t xml:space="preserve">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compiled by emx/gcc 0.9b fix05 and you can get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bbes.nmsu.e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s2/unix/emx09b/emxrt.zip (EMX runtim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documentations of emxrt.zip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OS/2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 emxrt.zip, copy an executable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fors.exe does not require emxrt.zip, but it is bigger than runfor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d to use 'runfor2.exe', then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runfor2.exe f:\bin\runf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:\bin is a dir in PATH.</w:t>
        <w:tab/>
        <w:t>You may delete other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or DOS us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for.exe can run under both platforms of OS/2 and plain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 installed, but OS/2 DOS box or Windows DOS box needs RS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RSX from its home site (ftp.uni-bielefeld.de: /pub/system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/misc), but it seems to be better to look at emTe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TAN sites (ftp.shsu.edu:/tex-archive/systems/msdos/emte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sx.zip file (to avoid version mismatch between emx and rs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mxrt.zip and emxrsx.zip installed, just copy runfor.exe to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ra Conside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default settings of runfor, you may set 'RUNFOR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variable in your CONFIG.SYS or from a batch cmd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UNFOROPT=-HS    (No hidden, no system attrib; same as RUNFOROPT=-H 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can be set in 'RUNFOROPT' env, but I would not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ptions that can't be turned off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a few copies of executables of different names,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fault settings via env settings.  The rule for env nam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before first '.') in uppercase plus "O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opied the executable to 'spawn.exe'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 for 'SPAWNOPT' env before searching 'RUNFOROPT'.  If 'SPAWN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'RUNFOROPT' is not searched.  If you make another cop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it.exe', you can set 'DOITOPT' env for doit.exe.  Of course,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s are not found, spawn.exe and doit.exe share 'RUNFOROPT' env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elf-explanatory.  'runfor' and 'runfor -?' will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(Even if you rename the executable file 'runfor.exe' to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will correctly display its new program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0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</w:t>
        <w:tab/>
        <w:t>January 1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releas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</w:t>
        <w:tab/>
        <w:t>January 1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English month name in date argument of +T or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y flexible ordering of d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a</w:t>
        <w:tab/>
        <w:t>January 19, 1996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: outfile could be incorrectly included in target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b</w:t>
        <w:tab/>
        <w:t>March 19, 1996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PAGER for long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2</w:t>
        <w:tab/>
        <w:t>June 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: @&lt;file&gt;</w:t>
        <w:tab/>
        <w:t>target/exclude list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: -t</w:t>
        <w:tab/>
        <w:t>not to look at disk for vali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macros: %P and %R for path dir without ending '\' or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macro prefix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l</w:t>
        <w:tab/>
        <w:t>convert to lower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u</w:t>
        <w:tab/>
        <w:t>convert to upper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x</w:t>
        <w:tab/>
        <w:t>convert to unix style path ('/') (e.g. %x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: %l, %u, %x are global options when used before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(Actual output from 'runfor -?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for</w:t>
        <w:tab/>
        <w:t>Ver 1.2 - Run a command - Jun  7 1996,</w:t>
        <w:tab/>
        <w:t>W. 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unfor [options] [targets] [-x exclude_names] : [@]command [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can go anywhere before '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</w:t>
        <w:tab/>
        <w:t xml:space="preserve"> Help screen (long) (Add suffix '-' to override PAGER: -?-, -h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</w:t>
        <w:tab/>
        <w:t xml:space="preserve"> Targets are both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</w:t>
        <w:tab/>
        <w:t xml:space="preserve"> Confirm before each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</w:t>
        <w:tab/>
        <w:t xml:space="preserve"> Targets are directories (default targets are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</w:t>
        <w:tab/>
        <w:t xml:space="preserve"> (same as -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</w:t>
        <w:tab/>
        <w:t xml:space="preserve"> ignore letter cases in POSIX pattern matching (not work without 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</w:t>
        <w:tab/>
        <w:t xml:space="preserve"> Do not expand macro codes in command +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*</w:t>
        <w:tab/>
        <w:t xml:space="preserve"> Output expanded commands to a file without execu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</w:t>
        <w:tab/>
        <w:t xml:space="preserve"> POSIX pattern matching (affects -x as well); Add -i to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[q]  Quiet [quieter] mode  (place -qq before +T or -T to turn off tim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[#]  Quit if a command returns an exit code &gt;= #   (-Q = -Q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</w:t>
        <w:tab/>
        <w:t xml:space="preserve"> Recursive run for all 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</w:t>
        <w:tab/>
        <w:t xml:space="preserve"> Don't look at disk to get valid targets (i.e. use given names as-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</w:t>
        <w:tab/>
        <w:t xml:space="preserve"> Unix style path name ('/' for directory separators); convert all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</w:t>
        <w:tab/>
        <w:t xml:space="preserve"> Change working dir whenever it sees a new path (when target is gi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R -R  Only files/dirs with(+) or without(-)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H -H  Only files/dirs with(+) or without(-)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S -S  Only files/dirs with(+) or without(-)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A -A  Only files/dirs with(+) or without(-)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T[date][;][[hh]:[mm]]    Files/dirs ON or AFTER the give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[date][;][[hh]:[mm]]    Files/dirs ON or BEFORE the given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= [yy]yy-{mm|mmm}-dd in almost any order. (mm=1-12, mmm=Jan-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ng 3 parts of date, ';', and time, at least one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date strings with numeric month (mm doesn't go after dd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yy]yy-mm-dd, mm-dd, dd, [yy]yy, mm-dd-[yy]yy, [yy]yy-mm, mm-[yy]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nglish month names (mm &lt;= mmm in above), the additional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d-mmm-[yy]yy, dd-mmm, mmm  (very flexible order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issing date parameters (yy, mm, dd) are copied from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f a time parameter (hh,mm) is missing, it assumes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If this year is 1996, +/-T95 means after/before a year ag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 %u %x  Convert all arguments and macros to lower/upper/unix-sty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acro prefix modifiers to selectively modify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s  Target file or dir names (wildcards can be used in target str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ote: Any target is excluded by default if it's not found. See -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&lt;file&gt; can be used together to get targets from &lt;file&gt;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 lines can have more than one name. (i.e. one name per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*</w:t>
        <w:tab/>
        <w:t xml:space="preserve">   Set env vars before running;  Use double quotes to include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 settings are passed to executables, but not to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*</w:t>
        <w:tab/>
        <w:t xml:space="preserve">   Exclude names from target dir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* can include @&lt;file&gt; form similarly as in targe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</w:t>
        <w:tab/>
        <w:t xml:space="preserve">   Command and arguments to be run go after thi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</w:t>
        <w:tab/>
        <w:t xml:space="preserve">   Direct execute without spawning a command shell.  '@' mak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ion, but does not work for .cmd/.bat or I/O re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des for command +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d</w:t>
        <w:tab/>
        <w:t xml:space="preserve"> drive</w:t>
        <w:tab/>
        <w:tab/>
        <w:tab/>
        <w:tab/>
        <w:t xml:space="preserve">  (e.g. 'H: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</w:t>
        <w:tab/>
        <w:t xml:space="preserve"> subdir path</w:t>
        <w:tab/>
        <w:tab/>
        <w:tab/>
        <w:t xml:space="preserve">  (e.g. '\src\C\utils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</w:t>
        <w:tab/>
        <w:t xml:space="preserve"> subdir path without ending '\'   (e.g. '\src\C\util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n</w:t>
        <w:tab/>
        <w:t xml:space="preserve"> file/dir name without extension  (e.g. 'runf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</w:t>
        <w:tab/>
        <w:t xml:space="preserve"> file/dir extension</w:t>
        <w:tab/>
        <w:tab/>
        <w:t xml:space="preserve">  (e.g. '.do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</w:t>
        <w:tab/>
        <w:t xml:space="preserve"> file/dir name with extension</w:t>
        <w:tab/>
        <w:t xml:space="preserve">  (e.g. 'runfor.do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F</w:t>
        <w:tab/>
        <w:t xml:space="preserve"> full path name of a file/dir</w:t>
        <w:tab/>
        <w:t xml:space="preserve">  (e.g. 'H:\src\C\utils\runfor.do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</w:t>
        <w:tab/>
        <w:t xml:space="preserve"> relative dir from working dir</w:t>
        <w:tab/>
        <w:t xml:space="preserve">  (e.g. 'utils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</w:t>
        <w:tab/>
        <w:t xml:space="preserve"> relative dir without ending '\'  (e.g. 'util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w#</w:t>
        <w:tab/>
        <w:t xml:space="preserve"> (#+1)th wildcard expansion; %w = %w0  (e.g. %w0="for." for run*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(ENV_NAME)</w:t>
        <w:tab/>
        <w:t xml:space="preserve"> Env variable; name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#[#...]</w:t>
        <w:tab/>
        <w:t xml:space="preserve"> Target counter; %## will be replaced by 2+ digits: 01, 02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%</w:t>
        <w:tab/>
        <w:t xml:space="preserve"> %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efix modifiers: (override global %l, %u, %x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yntax: %[modifiers][%]macro_code,</w:t>
        <w:tab/>
        <w:t>e.g. %uxF or %u%x%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l</w:t>
        <w:tab/>
        <w:t xml:space="preserve"> convert to lowercases</w:t>
        <w:tab/>
        <w:tab/>
        <w:t xml:space="preserve">  (e.g. %l(PATH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</w:t>
        <w:tab/>
        <w:t xml:space="preserve"> convert to uppercases</w:t>
        <w:tab/>
        <w:tab/>
        <w:t xml:space="preserve">  (e.g. %uf = 'RUNFOR.DO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x</w:t>
        <w:tab/>
        <w:t xml:space="preserve"> unix-style path ('/')            (e.g. %lxP = %xlP = '/src/c/util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POSIX Pattern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  <w:tab/>
        <w:t xml:space="preserve">  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 xml:space="preserve">   matches zero or more occurances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bc]   matches any character of 'a', 'b', o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abc]  matches any character except 'a', 'b', and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-z]   matches any character from 'a' to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xecutes a command using a command shell given by COMSPEC or SHELL 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irectly executes the command if '@' is in front of the comman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name is given with wildcards, it executes a command (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wildcards) for every matching target file or dir, and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ve macro codes of substitution for drive, dir, name, extens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from the matching target file/dir. It can recursively run for sub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FOROPT   Set this env var to change the default behavior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om either OS/2 config.sys (DOS autoexec.bat) or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last option in 'RUNFOROPT' setting is either -e or -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'RUNFOROPT' setting must end with a '-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RUNFOROPT=-q -H -S -x *.Z -</w:t>
        <w:tab/>
        <w:t xml:space="preserve">   (note '-'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A shorter setting would be 'set RUNFOROPT=-x *.Z -qH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OPT      where 'xxx' is the executable name before '.' in uppe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xample, if you copied this program to 'spawn.exe',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searches SPAWNOPT env for its default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RUNFOROPT is searched only if SPAWNOPT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R       Optionally set this env to use a pager (like less or lis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long help screen.  If PAGER is not found, stdo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take `diff' between all same named files of *.c and *.doc in 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urrent 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*.c *.doc : diff e:%f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create a batch file 'batch.cmd' for later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o batch.cmd *.c *.doc : diff e:%f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run a command after converting its arguments to unix-styl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u : prog args   (TeX is a good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ldcard macro expansion:</w:t>
        <w:tab/>
        <w:t>To rename 'abc*-??.dat' files to 'xyz??-*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nfirmation (consecutive wildcards are expanded to a single %w#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c abc*-??.plt : ren %f xyz%w1-%w0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IX pattern matching:   runfor [a-k]* -x *.z -piqq : echo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 files with some attributes:   runfor * +HS -A : attrib \"%f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uble quotes protect spaces in expanded names for 'attrib'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examples of arguments for +/-T: (+ or - before T is not show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;  T-  T:  T0  T-;:  T0;0</w:t>
        <w:tab/>
        <w:t xml:space="preserve">   are all 00:00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8-12</w:t>
        <w:tab/>
        <w:t xml:space="preserve">  TAug-12   T12-Aug</w:t>
        <w:tab/>
        <w:t xml:space="preserve">   are Aug 12 00:00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95-8-12   T8-12-95  T12-Aug-95</w:t>
        <w:tab/>
        <w:t xml:space="preserve">   are 1995 Aug 12 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2001-8-12 T101-12-Aug ...</w:t>
        <w:tab/>
        <w:t xml:space="preserve">   are 2001 Aug 12 00: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8-  T-8-  TAug</w:t>
        <w:tab/>
        <w:t xml:space="preserve">       are 00:00 of today in August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12  T-12  T--12  T12;  are 00:00 of the 12th day of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15: T;15  T15:00       are 15:00 of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95  T1995 T95-</w:t>
        <w:tab/>
        <w:t xml:space="preserve"> T-95  are today of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ing files/dirs of attributes is based on 'AND' operator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HS -RA' means 'Hidden=1 AND System=1 AND ReadOnly=0 AND Archiv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HS' (= -H -S) means files/dirs of not hidden nor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rget counter %# (Try these in a dir having more than 10 fi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q * : echo %#: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q * : echo %##: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q * : echo %###: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v settings: (Usually env names are in upper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 -e abc=Hello. ABC="There is." : echo %(ABC) %(a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q -e ABC="prog.exe can see this env setting." : prog.exe 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ing a file for a list of targets or names to be ex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-tq @file1 -x @file2 : cm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1 lists targets, file2 lists names to be exclu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t is given so that targets in file1 are not searched on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redirection symbols (like `&gt;') to the child process (i.e.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them (or the whole command string) with matching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quotes are stripped off before passing to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a double quote explicitly, use a backslash('\') before 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`prog' for every file that matches with "blank in file name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ave the screen outputs (redirection) to a log file 'result.log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for "blank in file name*" : "prog \"%f\" &gt;&gt;result.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\"%f\" was used because the expanded file name(s) h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(thus explicit double quotes should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(for singl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Invalid Command Switch 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Un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Un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Invalid Data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Error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Help screen due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onkoo Kim (wkim+@pit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