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-FILTER documentation file. 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(Simple Web Indexing System for Humans) is a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ndexing your site.  SRE-FILTER can use the output of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n internal "search engine".  That is,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program SRCHINDX.80, the client can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or all HTML files) on your site for keywords,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, "selectable", list of URL's pointing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need to obtain SWISH.  SWISH can be obtained from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might be still in INCOMING)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it.com/pub/web.software/swish/. Read the instruction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TML format),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is process, you can look at SAMPLES.SWI, and SAMPLES.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SRE-FILTER (they are an index, and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index, of SRE-FILTER's SAMP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FILTER hook into this index (which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rls) is SRCHINDX.80.  It is invoked like any other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; SRCHINDX.HTM provides an exampl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INDX.80 tak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List of words to search for, with OR AND NOT a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s (AND is assum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:   Index file to search for (typically provided as type=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index" file created by 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DEX is not included, INDEX.SWI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is assumed to be in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1...OPTION9: A list of options to modif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o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 xxxxx ; where xxxx can include any of HBe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 #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H1 header to use (default used if none provi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header is used if HEADER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 .. COMMENT9: Comments to place (using &lt;EM&gt;)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 Control search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: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" or "NOT"  will 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ther value, no changes to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DITION is not included, the implicit default of 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CONDITION is used, no substitutio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s a NOT, OR or AND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events overriding explici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CONDITION  will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O  EXPLICIT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add "summary" information below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summary info (the default ), b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look for name="description" (or http-equiv="descripi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the "content= field) -- this works for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: If no name=found, then use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1, h2, h3 elements (for TEXT/HTML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first 300 characters (TEXT/PLAIN files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EXPLICIT and CREATE may slow down "index creation"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bly (SRE-FILTER will parse all match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the appropriate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mmary is selected, SRE-FILTER will highlight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ppear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RCHINDX.HTM  provides an example of how to use SRCHINDX.8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odified for your site (or, just be sure that SAMPLES.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ing directory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ener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ll that SRCHINDX requires is that som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sh" returns a list of file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url   title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rl can be local (/mydir/myfil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 (http://www.wow.org/afile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(and note that you can set up your INDEX.SW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http:// style url's that NEED NOT point to your s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turned, and summaries will be mad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emote urls, creation of summaries may b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An alternative indexer, that looks acro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rectory for matching words, is the SEARCH.EX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vailable at FTP.NC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