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E-FILTER support file.  5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detailed description of the variab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ITFILT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n almost all cases the variables are set to equal string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put quotes (') aound the stuff on the r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are in alphabetical order (by name  of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file is a list of file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To speed up percieved performance, with some loss of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ALL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_header='H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im_1.2=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_bad_keyphrases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_expir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iven these setting, SEND is used to immediately sen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s of the document to the client.  This tend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processing time, but the client sees something soo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are willing to NOT have server side includes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INCLUDE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which case the hint a is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urn on GoServe's cache (this will have little effect if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rver side includes, or if you have any access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If you do have access controls, but have some documen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everyone, and these documents do not ha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includes, set up PUBLIC_FILE entries for them (since public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ached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::: You'll need to tune GoServe For this to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_RANGE: Return only specified rang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SRE-FILTER to respond to a range: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request header is present, SRE-FILTER will extract the "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" information, and return only this portion of 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Acrobat can use this to request a giv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ng .p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NO, this processing will not occur -- the enti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YES, this processing will occur.  Of cours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ge: header, then the entire fi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ange is used when a non-html file is requested, or an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ver side includes. The output of server sid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TML files with server side includes, are not against byte rang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output is alway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ccept_rang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"byte range retrieval", see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-ieft-http-range-retrieval-00.txt at ds.internic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GoServe and Multi-part sends:  GoServe is a bit flak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sends.  The following seems to work for us (as of 5/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Get the "2.48" version of goserve -- it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2.hursley.ibm.com/goserve/gostest.exe (rename it to GOSER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 it in your GOSERV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t the "limits connection maintain" to 0.  GOSERVE.DOC suggest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connection maintain, but it such values seem to cause mor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CCESS : Control access to files and server side process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eck "transfer privileges" for ALL files on a file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 by setting the ALLOW_ACCES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no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OUSE: don't check in-house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: don't check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hecking involves examination of privile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file by file basis (uses the ACCESS_FILE fi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name of  \goserv\data\all_file.ct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2: If you want to control server side processing or server side includ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per url basis, you'll need to set ALLOW_ACCESS to NO or INHOU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SSI_ALLOW and SSP_ALLOW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llow_acc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 is set whenever you want to automatically gener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based on LINK and META HTTP-EQUIV elements in the &lt;HEAD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T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) Do not generate the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) Generate headers for HEAD reque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) Generate headers for HEAD and GE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relevant for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for "expedited sending", this should NOT equal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HEADER="H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NAME : Resolving requests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deal with non-specific request that are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(the /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a space delimited list of potential "directory specific default 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pecial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.HTM  or  *.HTML :  means "use the "directory" name, with .HT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HTML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REATE :  Create a list of links, one for each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REATE* : Same as !CREATE, but include links 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  INDEX.HTM PAGE.HTM DESCRIBE.HTM  !CREAT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equest for xxx/yyy/ (with optional ?abc after the final /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yy.htm is looked for (in datadir/xxx/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INDEX.HTM (in datadir/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AGE.HTM, and then, DESCRIBE.HTM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these fail, !CREATE signals "just display a the files in this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if !CREATE were not included in this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requested files exist, a  not_found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_NAME is NOT used when request is to the root (to /) --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a "pathed" name (using /, relative to th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e means of handling bad requests (but only i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in a /) -- just put the home page document in the auto_nam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; auto_name=" * INDEX.HTM /HOMEPAGE.HT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putting !CREATE at the end of the list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REATE is "always a matc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 INDEX.HTM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LIAS: Controls whether alias check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ILTR can check all request to see if they are alias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f ali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of searchabl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proper document names  to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ay, to convert an request of OVERVIEW into OVERVIEW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cumen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ferring non-data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CHECK_ALI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uppresses this 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causes this lookup to be done for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M causes this lookup to be done for requests th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.HTM or .HTML (eg; DOSEARCH.HTM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HECK_alias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:  When and how to check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 -- never check (fre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ES -- check when default document (either explicitily, or if 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quested).  Thus, a request for a specific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cause a log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LWAYS -- check on eve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INHOUSE -- Only let IN-HOUSE use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-HOUSE users are determined by the US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in the USERS_FILE file,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IPS.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ALWAYS or INHOUSE is selected, then GOSERVE will NOT cac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checklog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- the "default" (home)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if default request (say, http://www.joe.com/ )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is traditional, but by no mean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INDEX.HTM as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efault='eira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for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FILTR does "server side" includes by looking for keyphra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documents. A keyphrase is defined as: delim1  keyword keyvalue deli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1 and Delim2 are strings (possibly 1 character) that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of the keyphrase.  These delimiters should be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easy to remember (and not likely to occur in your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enter several sets of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seful set is the HTML comment delimiters  '&lt;!--'  and '--&gt;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se, the raw document will not look too wierd sh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ly sent to the cl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et of delimiters, You MUST specify both the beginning (DELIM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 (DELIM_2)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"expedited sending" delim_1.2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EDIPS : Stem variable of "disallowed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a set of ips that are NOT allowed in (a keep out p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). The rules are the same (* allowed, consecutive numbering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is ALWAYS checked (even if checklog=NO) --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is found, no logon is requested (They CAN't ge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unallowedips.1 = "149.126.12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2="136.12.5.2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2: unallowedips.1="*.*.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WNERS and INHOUSEIPS.n folk can get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3 : unallowedips.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no one is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DISALLOWEDIPS. is checked after INHOUSEIPS. and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: Force DNS check befo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ecurity measure, you might want to look up the IP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(using the client's IP address and his DNS).  If no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, log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do not for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Force lookup of IP name before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 this will provide some security agains "fake" IP addres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low down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:  For fixing the GoServe automatic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X_EXPIRE &gt; 0 , then instead of returning the default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s, SRE-FILTER will generate it's own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dd FIX_EXPIRE "fractions of a day" to the current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as the File-Expire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X_EXPIRE=0, then the default GoServe response header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lus any headers that may have been specified using the META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HEAD (see AUTO_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when relatively static (that do not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"hour") server side includes are performed.  In such cases, Go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s the expiration time to be the current mo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hassle for some clients (Netscape will reload such "exp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f "backed up"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value of FIX_EXPIRE=0.1 = .1 * 24 hours = 2.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for "expedited sending", this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X_EXPIR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: Automatically added to all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 block of HTML code to include at the begin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body of the document.  This is done by specifying HEAD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=1...) and FOOT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ress this, set HEADERS.1=0 and/or 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HEADERS.n lines are written (consecutively) jus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ODY&gt; phrase in your document.  FOOTERS.n lines are writt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last &lt;/BODY&gt; phrase 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.1=' &lt;em&gt; Our docuuments &lt;/em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ERS.1=' &lt;p&gt; &lt;strong&gt; goodbye  &lt;/strong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to sup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NAME  : The name of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oquial (not necessarily ip name of this domain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included in a document by using the REPLACE HOM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hrase.  Note it's use in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_name="DIVISION/AGENCY/DEPARTMENT/GO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. : Stem variable containing IP address of "in-house"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ny number of "in-house IP doma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pecify the 4 el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* for "all" (say * in  111.222.33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on controls are desired, then client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s are automatically give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onstraint is that you number consecutively, starting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at is, don't skip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can specify extra privileges on each inhouseips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1="151.121.64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2="151.121.65.*  VIEWMESS CONTRO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clients from 151.121.65.xxx are given VIEWMES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ileges, in addition to the privilege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_PRIV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NO in-house IP domains, set inhouseip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_NAME:. Name of In-house u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for a few internally gener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inhouse_name="OUR-DO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pecial variables used with the INHOUS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ERUSER.n replacement strings (see decripition of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hrase).  They will be display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house" and "superusers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HOUSE.n variables correspond to INHOUSE.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, and SUPERUSER.n variables correspond to SUPERUSER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1=" (Staff Version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2=' .. more staff stuff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1="(Super Use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_PRIVS. Privileges for IN-HOUS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delimited list of  privileges to be granted to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HOUSE clients. It is HIGHLY recommended that INHOUSE_PRIVS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OUSE as one of the privile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one might wish to add VIEWMESS as an INHOUSE privilege (VIEW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access to the message-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nhouse_privs=" INHOUSE VIEWMES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AP_URL : "Mappable image" signifi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MAP_URL is the special "mappable image" identifier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identifier-string appears in a request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-FILTER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ismap_url=/MAPIMAGE, then url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APIMAGE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/GISDIR/USMAP.MAP  will select a URL to redirect the client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re USMAP.MAP is an NCSA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MAPIMAGE/ is NOT considered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name-- 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ap_url="MAPIMAGE/"     -- note that the leading /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: Used with the POINT type in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pointdist is used with mappable i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oint" area, is one of the 4 types of areas (circle,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s, points) used in selecting a URL from a mapp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lected pixel does not lie in one of the first 3,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 directly on top of a point; SRE-FILTER determines to which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y possible different points that may appear in th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lected pixel is closest to.  However, if the distance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sest point is greater then max_pointdist, then the Default URL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is  limits the region of space "potentially assigned"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setting max_pointdist to be very high (say, 10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ffectively cancel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_pointdis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PACE_INPUT: Suppress loading parameter files into macr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ed up processing, SRE-FILTER cache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 (such as the INITFILT_FILE and the ALIAS_FILE) into macro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you can suppress this.  You may want to do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multiple instances of  GoServe (using different port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ach instance uses a different set of parameter files, it is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go the use of a "single set" of macrospace-cached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_HIT_LINE : Used to write OPTION  info instead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_hit_line is used  to write out "# hits drawn from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me" -- that is, it used with the REPLACE MESS_HITS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ess_hit_line=":: still access #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OCESSING:  Suppress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dictate whether or not to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- Do NOT do  allow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ES, then requests for server side process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401 Unauthorized message to be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- 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processing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CLUDE: 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dictate whether or not to attempt "dynamic" pag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 processing HEADERS, FOO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, INCLUDE, REPLACE, OPTION, and MESSAGE keyphr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- Do NOT do dynamic p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sent as is (if keyphrases occur, they will be un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NEVER include these keyphrases, and you wan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processing a bit, set this to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-  Create dynamic pages (that is, search for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, REPLACE, and MESSAGE keyphr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include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: Determine how to handle "no extension" reques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 is used to instruct SRE-FILTER what to do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, do not end in a /, and do not have ? in the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llowed values of NOEXT_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  : Interpret as a directory; a / is appended to the end, and AUTO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 or HTML : Interpret as an HTML file (a .HTM or .HTML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:  Us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_string: Append other_string.  For example, if NOEXT_TYPE=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.GIF will be appended to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NOEXT_TYPE=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: A message if URL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long with the  "not found url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should be a valid HTM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to  " " if you want no such messag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ot_found_url='&lt;a href="/"&gt; Visit the '||home_name||' page?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GETAFILE_CONTROL : Control access to GETAFI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imit the availability of the GETAFIL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 this if you don't want just anyone being able to li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by setting NO_GETAFILE_CONTROL to one of 3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: Everyone can use G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: Only superusers and in-house users can use g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: Only superusers can use ge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getafile_control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: Assign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s are always given SUPER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any number of owners, just seperate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pace. Note that wildcard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owners, set owner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owners   = " 151.121.65.163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: Call a user written p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 is used to control whether a user written "pre-fil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fore SRE-FILTER is given control.  It can take 3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checking logon privileges (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logon rights, the pre-filter will not be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:  Call a pre-filter as the first action (before checking logon r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ER_NAME: Name of procedure to call as a pr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oint to an external procedure.  As with other external procedur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 a file with the name PREFILTER_NAME.80 (in you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PREFILTER_NAME variable is missing, a value of "PREFILTR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PREFILTER_NAME='PREFILT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: Call a user written p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 is used to control whether a user written "post-fil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fore SRE-FILTER is given control.  It can take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ost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sending response to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POST_FILTER is active, the POSTFILT procedure (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POSTFILT.80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: Name of procedure to call as a post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oint to an external procedure.  As with other external procedur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 a file with the name POSTFILTER_NAME.80 (in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ssuming that the server is on port 8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POSTFILTER_NAME variable is missing, a value of  POSTFI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POSTFILTER_NAME='POSTFIL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FILES.  A stem variable containing a list of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U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that before logon or access_controls are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sees if the request string (including any ? and opti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one of the PUBLIC_FILES. If so, no logon, etc. checking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nse, the PUBLIC_FILES are purposely placed outside of the 'prot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RE-FILTER's various acc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ny number of URLs that will be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.  When these URLs are requested, logon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controls are not checked (aliases ARE allowed, 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and host_name). 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FILES.1="INDEX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FILES.2="MAPS/*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ives access to everything in the MAPS/ directo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nclude image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files are assumed to be relative 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virtu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PUBLIC_FILES, set PUBLIC_FILE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iterate, the request string is examined for matches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FILES (exact matches are don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set up a public_file that is a simple alias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URL.  For example, the default INITFILT.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.IN support a "let anyone list our public files" facilit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","GETAFILE*" and "PUBFILES/*" as PUBLIC_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s an ALIAS for getafile?dir=pubfiles&amp;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.  Additional privileges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delimited list of additional privileges to be gran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s (possibly in addition to INHOUSE_PRIV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UBLIC_PRIVS=" " if no additional privileges 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public_privs=" PUBLIC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 : Select whether to record all allow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keep a running total for recieved reques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OPTION can take 3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Do NOT Keep track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_ALL = Do not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CORD_OPTION is &lt;&gt; NO, results will be written to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rgument list" is the ? (and anything that follows it) in a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YES_ALL, be prepared for your RECORD_ALL_FILE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RECORD_ALL_FILE can be hand-edited.  You ma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"wildcarded" entries (such as /TEMP/*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emporary files, thereby avoiding the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meaningless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record_option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_BAD_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cessing server side includes,  'bad' keyphrases may occu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a keyphrase that begins with one of the keywords (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, INTERPRET, SELECT, OPTIONS or #xxx) may have a ba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can either retain these (say, as comments); or discar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card them, set RETAIN_BAD_KEYPHRASES='YES'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TAIN_BAD_KEYPHRASES='NO'then they will be disc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"expedited sending", this should be sen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ETAIN_BAD_KEYPHRASES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GATEWAY: Domain name of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_GATEWAY is used by the MAILIT procedure (it uses it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lerts).  This should be the domain name of a SMTP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own Server as the SMTP gateway by running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MTP_GATEWAY=MAILBOX.BIG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ALLOW and SSP_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ALLOW_ACCESS to INHOUSE or to NO, then SSI (server side 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SP (server side processing) can be controlled on a per URL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wildcarding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SI_ALLOW&lt;&gt;"YES", then the ACCESS_FILE is checked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low server side includes"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SP_ALLOW&lt;&gt;"YES", then the the ACCESS_FILE is check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llow server side processing"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SI privileges are not present, then server side includes will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ocument will be sent back with the keyphrases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SP privileges are not present, a server side proccesing request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01 Unauthorized response to be sent back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DIST:  The maximum size (in Kbytes) allowed in a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ed files are placed on the server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URL?URL=http://www.their.org/afi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tring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small (say, 20) if you don't want large files dum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 Set it to 0 to disable all file up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upload_MAXDIS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: The minimum amount of free space (in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exist in the upload_DIRECTORY's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ploading a file with GET_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large (say 100000) if you want to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doesn't get fill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upload_MINFREE=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either upload_MINFREE or upload_MAXSIZE are violate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: A stat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master is used  for error message  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ight also want to put a CONTACT line in the repstrgs_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webmaster='&lt;a href="mailto:bb1@farm.ag.gov"&gt; Webmaster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and directory identifi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se if you want to use a non-default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DIR)   Directory containing GOSERV, SREFILTR, GETPO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)   Directory containing messag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) Location of CGI-B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IR)  Directory to use for creation of "working" files (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) Default location for files upload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s using the GET_UR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DIR) The "home directory" -- it is used whenever a ~ i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.  Note that this is direct textual substitution, n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occurs.  So, be sure your use of ~ in URL's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set here.  A typical value of this would be "HOMEDIR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.CNT) " REPLACE HI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) "record all reques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) File used by SENDFILE procedure to keep track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) File used to control access when ALLOW_ACCESS 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LOG) Record of "upload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)  File containing th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) File containing "virtual directory" URL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GS_FILE)  REPLACEment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_FILE) Username/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) File containing blocks of REXX cod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: 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="e:\GOSERV\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ir="e:\gohttp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_dir="HOMEDIR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="E:\goserv\up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="E:\GOSERV\CGI_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="e:\GOSERV\DATA\COUNTER.C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="e:\goserv\data\recrdall.c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="e:\GOSERV\DATA\SENDFILE.CT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="e:\GOSERV\DATA\ALL_FILE.CT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="E:\GOSERV\VIRTUAL.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="e:\GOSERV\ALIASES.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rgs_file="e:\GOSERV\REPSTRGS.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file="e:\GOSERV\USERS.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="e:\GOSERV\INTERPET.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