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CAP.DS9 : Fujitsu DS/90-7000�</w:t>
      </w:r>
      <w:r>
        <w:rPr>
          <w:rtl w:val="true"/>
        </w:rPr>
        <w:t>ذ�ޗ</w:t>
      </w:r>
      <w:r>
        <w:rPr/>
        <w:t>p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CAP.SUN : SUN, SunOS 4.1.x�p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FO.DS9: Fujitsu DS/90-7000�</w:t>
      </w:r>
      <w:r>
        <w:rPr>
          <w:rtl w:val="true"/>
        </w:rPr>
        <w:t>ذ�ޗ</w:t>
      </w:r>
      <w:r>
        <w:rPr/>
        <w:t>p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FO.SUN: SUN, SunOS 4.1.x�p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VAN.C  : SUN,DS90�t�@�C���]���p�v���O����(Quick-VAN���ĺ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VAN.DOC: QUICKVAN�p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�m�h�w���[�N�X�e�[�V������z�X�g�Ƃ��Ďg�p����</w:t>
      </w:r>
      <w:r>
        <w:rPr/>
        <w:t>ꍇ�</w:t>
      </w:r>
      <w:r>
        <w:rPr/>
        <w:t>A�t���̂p�t�h�b�j�u�`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��O������g�p���</w:t>
      </w:r>
      <w:r>
        <w:rPr/>
        <w:t>邱�</w:t>
      </w:r>
      <w:r>
        <w:rPr/>
        <w:t>Ƃɂ��t�@�C���]����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p��@�F�@quickvan [-u] [-d] [-t]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: �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: �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: �e�L�X�g���[�h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L�̃R�}���h��t�m�h�w�̃R�}���h�v�����v�g�̏�Ԃœ�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ɂ��A�[�����i�r���������j�̂p���������|�u�`�m�v���g�R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ɋ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p�C����@�F cc -o quickvan quickv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m�ʂc�r�X�O�Ŏg�p����</w:t>
      </w:r>
      <w:r>
        <w:rPr/>
        <w:t>ꍇ�́</w:t>
      </w:r>
      <w:r>
        <w:rPr/>
        <w:t>A�\�[�X�̕ύX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ύX�ӏ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����������@�r�t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R�����g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����������@�c�r�X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L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r�t�m�̏</w:t>
      </w:r>
      <w:r>
        <w:rPr/>
        <w:t>ꍇ�</w:t>
      </w:r>
      <w:r>
        <w:rPr/>
        <w:t>A�r�t�m�n�r�@�S�D�P�D�R�œ��</w:t>
      </w:r>
      <w:r>
        <w:rPr/>
        <w:t>삷��</w:t>
      </w:r>
      <w:r>
        <w:rPr/>
        <w:t>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r�������������Q�D���̏</w:t>
      </w:r>
      <w:r>
        <w:rPr/>
        <w:t>ꍇ�́</w:t>
      </w:r>
      <w:r>
        <w:rPr/>
        <w:t>A/usr/ucb/cc 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c�r�X�O�̏</w:t>
      </w:r>
      <w:r>
        <w:rPr/>
        <w:t>ꍇ�́</w:t>
      </w:r>
      <w:r>
        <w:rPr/>
        <w:t>A�t�w�o�^�c�r�@�u�P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