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, 4OS2, 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Command, Take Command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DOS, 4OS2, 4DOS/NT, Take Command/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/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and disk vendors are an important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any JP Software product, or any part of any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, in any shareware or other disk library,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for a fee in any way, you must mee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 shareware disk vendor, you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member of the 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pplication must be fully approved in writing by the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mply submitted or awaiting review. 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we cannot currently offer you permission to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We apologize for any inconvenience this may cause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that the administrative overhead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P vendors from within the U.S. is simply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, non-profit, tax-exempt user gro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hareware copies of our programs in your library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, provided you obtain a diskette copy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(not a downloaded copy), and notify us in writing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disk vendor based outside the U.S.,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 member, or you must obtain prior written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istribut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one of these criteria and would like to carry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them from another vendor if the other vendo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directly from us.  If you prefer to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irectly from the author, please write us and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n diskette at no charge.  In either case, please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talog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JP SOFTWARE DOES NOT PERMIT RETAIL RACK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PRODUCTS UNDER ANY CIRCUMSTANCES.  If you us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, please do NOT contact us for approval of rack distribut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nied (however if you wish to understand the reason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licy feel free to contact us; please use email if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even if you have distributed our products via rack or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 is permitted but ONLY if (a) you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diskette distribution stated above, and (b)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permission prior to starting distribution of any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ia CD-ROM.  You only need to contact us once for each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parately for each edition of your CD-ROM.  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 permission for CD-ROM distribution at any time,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If we do so you must cease distribution of our products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e next time your CD is remastered after we notif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ho wish to consider becoming ASP approved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osting our products on a BB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sales@jpsoft.com (sales / 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@jpsoft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