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-Mail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 Copyright 1993, 1994, 1995 by Andy Elkin, hereinaft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DISTRIBUTION AND/OR USE PROHIBITED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SSION OF THE COPYRIGHT H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-Mail is distributed as shareware. This mea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ll copyrights to T-Mail are exclusively owned b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nyone may use this software during a test period of 60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this test period of 60 days or less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 to use T-Mail, you MUST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type of usage license are issued, at the current ti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  Non-Commercial license.  A system which is operating on n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TWO simultaneous lines AND which is NOT engage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ly or indirectly, in attempting to make a profi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ect fees for services provided, then you ARE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prise, whether you actually make a profit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  Commercial license.  A system which is operating on TH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simultaneous lines OR which is engaged, ei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rectly, in making a pro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ce registered, the user is granted a non-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-Mail on one computer (i.e. a single cpu) at a time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version/type of mailer license purchased.  The registered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may not be rented or leased, but may be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ferred, if the person receiving it agrees to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cense.  If the software is an update, the transfer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pdate and all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T-Mail, unregistered shareware version, may be freely distrib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d the distribution package is not modified.  No pers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ny may charge a fee for the distribution of T-Mail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 permission of the copyright h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To register you must complete the registration form and sen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registration fee, to one of the authorize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es, see REG_SITE.T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WE PROVIDE ABSOLUTELY NO WARRANTY.  EXCEPT WHEN OTHERWISE ST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ING, THE AUTHOR AND/OR OTHER PARTIES PROVIDE T-MAIL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WARRANTY OF ANY KIND, EITHER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RCHANTABILITY AND FITNESS FOR A PARTICULAR PURPOSE. 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SK AS TO THE QUALITY AND PERFORMANCE OF T-MAIL, AND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ITS ASSOCIATED DOCUMENTATION, IS WITH YOU.  SHOULD T-MAIL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OCIATED DOCUMENTATION PROVE DEFECTIVE, YOU ASSUME THE CO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ESSARY SERVICING, REPAIR OR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NO EVENT WILL THE AUTHOR AND/OR ANY OTHER PARTY WH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ISTRIBUTE T-MAIL AS PERMITTED ABOVE, BE LIABLE TO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AGES, INCLUDING ANY LOST PROFITS, LOST MONIES, OR OTHER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IDENTAL OR CONSEQUENTIAL DAMAGES ARISING OUT OF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ABILITY TO USE (INCLUDING BUT NOT LIMITED TO LOSS OF DATA 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ING RENDERED INACCURATE OR LOSSES SUSTAINED BY THIRD PARTIE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URE OF THE PROGRAM TO OPERATE WITH ANY OTHER PROGRAMS) T-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 IF THE AUTHOR OR ANY OF HIS AGENTS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ILITY OF SUCH DAMAGES, OR FOR ANY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Installing and using T-Mail signifies acceptance of these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itions of th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If you don't agree with the terms of this license you must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-Mail files from your storage devices and cea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using 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