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On/RA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.EXE   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2.EXE   -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.DOC    -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 - A list of new features in UserOn/RA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 should have arrived in a RAR archive, created with RAR-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5, and should have Authenticity Verification and Lock present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 archive in this format, or if the RAR has no AV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 by a virus, or subjected to oth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On/RA is a freeware utility for RA which allows you to put 'fake'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For example, you could put a fake user online named "FrontDoor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sing Mail", etc. As you can tell, the possibilities are endles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mand, an OS/2 executable has also been included in this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 has been tested under DOS 6.22 and OS/2 Warp and ha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However, I can't guarantee that it will work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re should be no major hassles, it's a reasonably simpl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ty for abnormal behaviou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serOn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erOn/RA is quite simple. To put a fake user on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&lt;RApath&gt; &lt;node&gt; &lt;baud&gt; &lt;user_name&gt; &lt;user_handle&gt; &lt;location&gt;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:\RA 2 0 FMail_1.02 FMail_1.02 The_Mail_Vault Mail_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RON2 if you use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Apath can does not require a trailing backsla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bove will put a user named "FMail 1.02" on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"The Mail Vault" and status "Mail Toss". Note that to us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s, underscores must be used - they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user from the "who's online" list, you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&lt;RApath&gt; &lt;node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:\RA 1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a real or fake user on node 1 from the "who's onlin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;-) 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go to Andrew Milner who created RemoteAccess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would be possible. Thank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belo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6a Errard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arat, Victoria, 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3:637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: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:634/39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gb@lin.cb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b@suburb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b@techno.magn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through the RA_SUPPORT and RA_UTIL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