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UUPC2POP.  This program "pops" a user's incoming UU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file to a POP3 mail directory.  Simply SU to th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.  You can also look at the exampl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uidance in a multiuser environment.  The enclosed SU.CM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Kew Software, authors of UUPC/Extended, and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ade by yours truly for use with Yarn, souper, TIN, TR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o use the SU.CMD, then you mus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variabl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written and compiled using emx, and it does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 runtime package, which is available at your favorite ftp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are totally at the whims of the POP3 agent, your POP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 might require user\inbox or mailbase\user.  If it is user\in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imply define the home directory in the personal.r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the latter, you will need to define a MAILBAS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CONFIG.SYS or elsewhere befor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POP3 daemon does basedirectory\user\inbox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basedirectory\user in the user's personal.rc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ysop, and all of the user directories are located in F:\US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efine the Home directory as f:/usr/sysop in SYSOP.R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then put all popped mail into F:\USR\SYSOP\IN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, I like this approach better, since it does not cl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root of a user's home directory, which may be used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on a BBS.  Most POP3 servers I've seen will not to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in their directory or will attempt to turn them into 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e POP3 daemon demands mailbase\user without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bdirectories, you can define the MAILBASE variab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sysop, and all incoming mail is placed into I:\MAIL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ut SET MAILBASE=I:\MAILSTORE into CONFIG.SYS.  Sysop'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go into I:\MAILBASE\SYSOP.  Note, in the example abov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use the user's home directory, if it will not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thing else.  You would then SET MAILBASE=F:\U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 for all.  The warranty is as lar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.  If it does not work with your particular daem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well be the POP3 daemon.  Most I've seen have problem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one died without an error message before I even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send mail to it, and some bomb for various other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POP3 daemons for OS/2 seems pretty sad, indeed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