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allows any OS/2 TCP/IP connected machine to spawn a telnet s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220 or similiar async terminal, as long as the telnet client supports binar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licatino sits now, its a command line utility that takes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t220&gt; vt220 com1 host.access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---&gt; Host name of telnet server you wis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&gt; Any availabl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 have setup the communication parameters via a OS/2 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need to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m2,19200,n,8,1,,X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est it, just type ECHO TEST &gt;CO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"TEST" on the terminal, this is a good indication that the local connection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*very* basic BETA.  There are some additional features, plus *LOTS of error cor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included before this becomes something that is relied u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corrected the half duplex bug seen on some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ta is still hard coded for VT220 selected emulation.  Yes, it will be selec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to "tweak" the keyboard thread, so it doesn't dispatch on ever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freeware, however subsequent releases may have stipulations for corpor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some e-mail about registration status etc.  Its going to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it for personal use:  Free, just e-mail me so I know people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e use:  </w:t>
        <w:tab/>
        <w:t>Single licens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e unlimited: </w:t>
        <w:tab/>
        <w:t>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:  You may e-mail me, but officially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please e-mail to : terryfry@mnsin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