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OAMI and PMWHOAMI for 32-bit OS/2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simplistic but useful-beyond-word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tell you what your current domain name and IP addr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this won't do you ANY good unless you are connected to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(Internet-type) network, by SLIP, PPP, or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ami.exe [/K] [/HOST | /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something along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.bar.com (205.184.158.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if you specified whoami /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.184.158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 (if you specified whoami /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.b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dout. ...So you can redirect this output elsewhere, for logging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tch file or piped to another program. The 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"/K" command line sets the 'KEEP GOING' option, where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information can't be retrieved, this program will continue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it until it either it has, or you shutdow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ood is that? I'm glad you asked. Let's say you have a bunch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want to run until after you've connected, such as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Do this: make a .cmd file...goppp.cm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/min myprog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myprogs.cm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ami /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thing below this line runs until whoami returns (we're conn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rather than call SLIPPM.EXE (the 'dial other internet providers' ic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goppp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it's complicated. :)  But besides that, it's still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missed it, specifying a /HOST on the command line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domain name (foo.bar.com...or whatever...the 'english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IP), and /IP on the command line will return just the IP address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numbers, separated by perio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a Presentation Manager application version of th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MWHOAMI.EXE. This is prettier, but can't be redirected. (it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...) Also, the trick I just illustrated above won't work a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 version...although it accepts the "/K" command line in the same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have to exit the program before the batch file could continu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ttier to look at. (and /HOST or /IP work wit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if the HOSTNAME variable is set, you can lie to this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OSTNAME=voic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whoami.exe, you'll ge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net.com  (192.204.28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AMI Compatibility: This should work with OS/2 2.0 and highe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rt of TCP/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entire source code is included. I wrote this using EMX 0.9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sockets (available from ftp://hobbes.nmsu.edu/os2/unix/emx09b/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claim that this is 'Good' or 'clean' coding. I tried to,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#ifdefs, put the VIO and PM versions of this program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t's kinda messy, and there are a few kludges to accomod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..regardless of this programming experiment,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f freeware. If you get any use out of it, I would apprec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elling me you like it (mailto:warped42@ix.netcom.com), or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you hat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Ryan C. Gordon (warped42@ix.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: It works. I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: Added /IP and /HOST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add an /EIP, /EHOST and /EALL (or something like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ll SET this information in an Environment var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ssion. Anyone know what API can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unk code a BUNCH through various compiler options and 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