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date: December 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before install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product description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product remov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you print this file and save for it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istered users may have to ru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after installing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place Security version 2.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for OS/2 Warp provides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curity for the Workplace Shell.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using System Object Model (SOM)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place Security is now available in both English and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utsch) versions. The installation utility is enab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Configuration, Installation, and Distribution (CID)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unattended installations. In addition,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more settings for controlling access to program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provides password controlled acces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objects from being deleted, renamed,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, or from receiving dropped objects. Workplace Securit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cked" objects from being opened or having their setting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tering the correct password. Workplace Securit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which menu items are displayed for the desktop an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r program object when the objec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orkplace Security provides access controls for your object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file-level access security. Any DOS, Window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Workplace Shell OS/2 file manager can access your files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object is locked or unlocked.  Workplace Security's "object-lev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complements other file-level security products which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object level access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Workplace Security a new "Password"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added to the settings notebook for every "fol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object on your desktop, including the desktop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assword" page contains the security options for th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assword has been entered for an object, a "Lock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objects menu. Simply select the lock menu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the object. When an object is locked, an unlock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menu. Selecting the unlock menu item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bject displays the password dialog.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to ope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is not public domain, or freewar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, without modification of any kind,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ying the product to determin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rchase Workplace Security if you continue to use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25 USD. Site licenses and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available by contacting Maple Vall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is available through CompuServe.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for online produc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registration id is: 4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available via the internet through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eb site is: http://www.wilmington.net/bmt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WPSECUG.INF for additional registration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duct cannot be installed under pre-Warp versions of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hat's new in release 2.0.4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kplace Security is now fully enabled for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Installation, and Distribution (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e to support unattended remot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new CIDINST.CMD utility is provided for CID instal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Allow Open when locked' option has been added to progra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notebook passwor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Remove special menu items' option has been added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settings notebook passwor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orkplace Security Features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utility that provides easy product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installation. The installation utility conforms to IB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Installation, and Distribution (CID)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unattende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password controlled access to program obj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S/2 program, DOS program, seamless Windows program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windows and program objects on the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dow objects fully supported to reflec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Workplace Secu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xx support to automate object securit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s installation on large number of OS/2 Warp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online User Guide with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tex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choose to display a "locked" icon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"(Locked)" in the objects title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kout option provide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"Lockup"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tect Contents option protects all objects 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the desktop from being deleted,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, dragged, or receive dro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 special menu items option filters all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objects menu, such as "Create Partition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rives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password provides an additional level of safe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an objects password is lost or forgotten.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can be held by support personnel,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security in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master password option requires the 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any settings notebook for the desktop and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orkplace Security Documentation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ecurity package comes with the following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able Workplace Securit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ecurity online User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installation this file may be viewed using the OS/2 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Type VIEW 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nstalling Workplace Security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ZIP FILE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orkplace Security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zipfile to a temporary directory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or Insert the INSTALL diskette i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UNZIP all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and install the product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must be labeled WP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abel it, type: LABEL A:WP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mote and unattended installs see the CIDIN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an OS/2 command window and change 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r directory where the files were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INSTALL from the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viewed the Product Informat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displayed by the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name of the directory where th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iles are to be installed, the default directory is C:\WP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utility will then copy the Workplace Security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opy the Workplace Security DLL files into the d:\OS2\DL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LP files to the d:\OS2\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( "d:" is the drive letter of the OS/2 boot dr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the files, the Workplace Security folder obj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the desktop. The objects created in the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include the registration utility, online user guide,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objects are created a shutdown and reboo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Workplace Security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, and upon successful installation,  all "fol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objects will have a new "Password" page added to each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notebooks. See the User Guide for detailed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to do for Installation problem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installing Workplace Security the Password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your folder objects, switch to the d:\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the ACTIVATE.EXE command.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gain and the password page should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message indicating that the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iled, it is possible that your OS/2 di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ossed-linked or lost extended attributes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issued if the system cannot find the 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's located in the d:\OS2\DLL directory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KDSK with the /F parameter on the OS/2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CHKDSK, run the ACTIVATE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VATE command is successful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and re-boot to enable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can co-exist with Stard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sktop product.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obtain the latest Object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pak from Stardock. The Fixpak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web site at http://oeonline.com/~stardo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moving Workplace Security from your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Workplace Security from your system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** IMPORTANT *** Unlock all locked program and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all locked objects before performing the uninstall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objects not unlocked prior to deinstalling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may have missing functions or may be miss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moving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Install diskette (or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les were unz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INSTALL from the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duct Information is display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inue" button. Two options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"Delete the installed product and re-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lete process completes press the "EXI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installation utility will not perform the re-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-install you must run INSTALL again after the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hut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reboot the Workplace Security DLL and HLP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from the d:\OS2\DLL and d:\OS2\HEL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mov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ptional manual removal procedu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** IMPORTANT *** Unlock all locked objects and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all locked objects before performing the uninstall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objects not unlocked prior to deinstalling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may have missing functions or may be miss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moving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hutdown and Re-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the white OS/2 box is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orner of the screen, press the ALT-F1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ption 'C' when the recovery cho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to go to the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to the d:\OS2\DLL directory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ECURE DLL's and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U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PG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S01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OS2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UR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PG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-boot OS/2. Workplace Security will no longer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lete all the files in the d:\WPSECUR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Workplace Security folder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optional manual remov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place Security is a trademark of Maple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Maple Valley Software 199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and Warp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