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FILE outputs a string with the current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rather useless thing to do, and perhaps it is!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rogram when I was running Windows'95. The OS was crashing on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often on me I decided to write the program and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, as a joke, to write a text file reporting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 crashed. In the windows '95 autoexec i would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ILE "Windoze '95 last crashed at @t on @d." &gt;boo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line would replace the @t with the time, and the @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redirect the output to a file named "boot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OS/2 I don't get near as many crashes, and if anyone want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other purposes it would take about one minute to writ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o do the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chance someone might find some use for this OS/2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--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/N switch on the commandline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a "newline" sequence at the end of outpu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