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D.DOC        24 Sep 1996        (from YRNDL14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Jerry Levy        Marblehead, M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vy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v. 1.40 is the ful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installer (YDINSTL.CMD) also set to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ignificant changes were made to YD.DOC in going fro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4 to 1.40.  (Some sections were significantly upgr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1.3 to 1.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accompanying YARN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RNDL140.ZIP.  Any comments, problems, bugs, 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nsistencies in operation, and sugges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e at jlevy@ibm.net.  I will try to respon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file should be printed at 10 cpi (Cour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nospaced font preferred; a Times font,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paced, affords readable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JOY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IN-JOY dialer, read over Section 16.00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.  Give serious thought to setting a routing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 each host setup that is unique and different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rface names used by IN-JOY or your other dialers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s).  This interface name is set in an options p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 and no doubt will be equally configurable in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ptions page when SLIP is supported by IN-JOY.  YAR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is interface name you assign to positively corre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onnection to the YARNDIAL installation when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.  It can only do this competently if you us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ames, different for all connections and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 is now implemented that addresses the IN-JOY problem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 router interface is sometimes left standing when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and connection to the router (i.e., to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vider) have been terminated.  INTERFACE_REMOVA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D_PARMS.DAT file may be edited to enable the fix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cussed in Section 16.00 and again summar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_PARMS.DAT file created upon installation of YARNDIAL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FACE_REMOVAL=0 (does not enable a correctiv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_REMOVAL is set equal to 1 or 2 (refer section 16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outing wass left up when YARNDIAL exits, it is remov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turned indicating deletion of the routing, wit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ination and rout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accompanying the evolution of beta version 1.3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.CM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ller (YDINSTL.CMD) is now part of the Yar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New versions of YARNDIAL (1.3 on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installed with the installer ship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NSTL's file-search logic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-trapping defaulted to 'disabled' and clea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.  Near the beginning of both YARNDIAL.CM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DINST.CMD is a variable, local_error_trappin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oggle error-trapping on (if = 1) or off (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made in how we recognize whether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ged on to a provider and whether it i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ion for our YARNDIAL/YARN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pecially improved is such support when IN-JO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d manual-configuration.  Not recommend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 is tedious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a lot easier to configure SLIPPM, and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er draw stored parameters from the TCPOS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re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al fix (as yet untested) for multi-mode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dded to keep the phone connection up when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completed its operations, instead of always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ep-by-Step Yarn installation instructions: ty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metamail installation corrected; a mo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rate and useful example of a mailcap file provi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how to use a simple .CMD fil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over what directory metamail.exe us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saving decod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SIONS 1.3x and later:  Beta versions 1.3 and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represent significant improvements ove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g fixes and general cleanup of the c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has been added which supports use of IBM/Advant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 Dialer (for Advantis network only), the IBM SLIPPM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ial-Other-Internet-Providers utility), PP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EXE dialup strings, and ability to manually config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prompted entry of parameters.  Support for the IN-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,the ILINK/2 dialer, and ability to use others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as added and augmented as v. 1.3x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issue a final GA version 1.4 by October 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d will stay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f third-party dialers such as IN-JOY or ILINK/2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PPP.EXE or SLIP.EXE dialup strings, it is most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ongly recommended that you go through the mo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SLIPPM even where you do not intend to use SLIPP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onnection.  Think of SLIPPM in that context as a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onveniently store paramters where the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can most readily get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M is a fine utility, and in most instance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provider with other than the IBM/Advantis 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, alone or with add-on script packages such as PPDIAL29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iceable.  ILINK/2 is an improvement over SLIP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spects and piggybacks on SLIPPM-created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IN-JOY is another improved dialer,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, it is totally independent of the SLIPPM, S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PPP.EXE programs and of the TCPOS2.INI file used by SLIP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INK/2.  IN-JOY presently (version 09)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but SLIP support is soon to be added to IN-JOY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mitted to adding and improving support of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s provided I can obtain a copy to work wit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not obscure.  So far, only ILINK/2 and IN-JO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ught to my attention as alternatives to SLIPPM, P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I do not support your pet dialer (jlevy@ibm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0  Installation For The Impatient User (Assumes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 Are Installed And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What Is Yarn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  Copyright Notice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0  Passwords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  How Does The Install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  Example: Setting Up For Two Users (My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0  What Does YDINSTL.CM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00  .CMD Files Created - Meaning Of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0  Recreating Objects (Running OBJECTS.CMD - A Peculi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0  Warp, Souper, Yarn: Version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0  You Have Not Installed Yarn And Souper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0  Should You Upgrade Anything Before You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0  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0   IBM/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30   SLIPPM.EXE (Dial-Other-Internet-Provider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LIP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0  Before You Run 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0  Notes On Using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0  About The Fix-Interrupted-Import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0  Soupe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0  Issues That May Come Up During Or Af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0 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0  Manual Install: The Passw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0  Connection_Type: The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0  More About Dialup_String: A Programm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0  Zip And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00  Compression Executables: OS/2 Versus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0  Some Other Breed Of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0  Files For Setting Up Yarn And Soup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 Install EMXRT, METAMAIL, MIME64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0 EMXRT09B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.20 MIME64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30 METAMAI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.31  Metamai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8.32  Doing Attachments Under Yarn, Met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eration, Decoding Multipart Me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ing Non-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1  Doing Attachments Under Yar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2  Decoding Non-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3  Decoding MIME With MIME6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4  Content-type Editing:  MIM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0  Step-By-Step Installation Of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0  Note About Add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0  Setting Up And Installing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0  Connection Killed Or Not When YARNDI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0  Where To Get Software And Helpfu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00  Bugs and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INSTALLATION FOR THE IMPATIENT USER (ASSUMES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PER ARE INSTALLED AND THEY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0   First unzip YRNDL134.ZIP archive into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You have probably done that if you a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YRNDL134.ZIP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DIZ        Zip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A lot shorter than Y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NSTL.CMD   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RNDIAL.CM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.EXE          From GO_15.ZIP, needed by YAR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_15.ZIP       Please open at your leisure, rea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ocumentation and send Carst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n \ICONS\ subdirectory containing all of th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nzipped YRNDL134.ZIP with PkZip without using the 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will not have a subdirectory named ICON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nterfere with installation.  YDINSTL will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0   If you are using the IBM/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directly to the next step (1.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SLIPPM (the IBM Dial-Other-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utility) or the ILINK/2 dialer, you MU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the IN-JOY dialer, or a SL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EXE dialup string to connect, you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YARNDIAL installer (YDINSTL.CMD)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TCPOS2.INI file used to store SLI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SLIPPM, you MUST fill in the names of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r mail gateway (i.e., your SMTP server), you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erver, your pop login ID, and your pop passwor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 for SLIPPM operation but the YARNDIAL ins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DINSTL.CMD) needs them and will automatically incorpora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YARNDIAL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0   Double-click on YDINSTL.CMD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WHAT IS YARN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.CMD is a menu-driven front end for C.T. Hua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ouper and Yarn off-line News and Mail read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is a ReXX utility running under OS/2 Warp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utomate the steps needed to retrieve and sen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and mail and while doing so to provide a more versa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ier interface for users than could be accomplis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and its installer (YDINSTL.CMD)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S/2 Warp (3.0).  Beta testers have confirmed t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YARNDIAL v. 1.32(beta) and beyond permit i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Merl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be installed for YARNDIAL and its install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and Souper must be correctly installed and functioning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test of "correctly installed").  YARNDIAL only function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 and control panel for Souper and its interfa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, and is not a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's opening menu allows you seve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Only im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Only import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Only import, but both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Only export (send Mail, Posts, Replies, and Follow-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Everything: Get mail and news AND send Posts,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Complete an interrupted importation of mai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build a corrupted YAR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Souper options:  one-time-only changes in how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up 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ews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etrieve newsgroup articles longer th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for Mail: Don't empty POP3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3 4 5 6 7   Executes functions as shown;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-lin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! @ # $ % ^ &amp;   Same functions; connection remains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now and close connection: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YarnDial, but leave any existing connection up: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! @ # $ % ^ &amp; choices represent shift-1, shift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ift-7 on a US-English keyboard.  Those altern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uit your ow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utomatic dialup, connection, retrieval and se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and/or mail, and (usually) signoff.  Optionally,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nection remains up when YARNDIAL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under certain circumstances to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r PPP connection to a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select read-only for mail retrieval (doesn'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P3 mailbox).  I did not extend this to read-only fo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(i.e., to prevent your NEWSRC file from updating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dit the Souper parameters in YD_PARMS.DAT fil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to achieve this end (add -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_xtra_options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use a variety of dialup and connect op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: the IBM/Advantis IAK Dialer,  IBM's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-Internet-Providers utility (SLIPPM.EXE),  PP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EXE dialup strings, the IN-JOY dialer (only in-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09 tested so far) and ILINK/2.  Other dial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nu-driven, for convenient selection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choose/change a limited number of So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(menu, during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choose/change some Souper command-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, when running YARND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YARNDIAL menu item which allows you to comple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tion of news or mail which had been interrupt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up the Yarn utility REBUILD to restore damage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 and history files.  (You don't need to understand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downloading news and mail and it never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or your machine quit in the middle, or the lights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maybe this will provide a 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YDINSTL.CMD provides a near-automated (prom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 if you already have installed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and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ome ability exists to discriminate i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p is the correct connection for the particula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ARNDIAL was installed.  For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st if one selects a unique inter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figuring IN-JOY to connect to your provider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.00 for more on use of the IN-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when you run YARNDIAL to do catchup on n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up marks as read all but some number you specif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articles in each news group.  Catchup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ARNDIAL uses the same "catchup"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mong the Souper command-line options you can choo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YDINSTL.CMD or at runtime when YARNDIAL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maximum size of the news packet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ng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 retrieval of news articles to those with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maximum number you set of lines in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0  COPYRIGHT NOTICE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NSTL.CMD is Copyright 1996 by Jerry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RNDIAL.CMD is Copyright 1995 and 1996 by Jerry L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D.DOC is Copyright 1995 and 1996 by Jerry L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provided as-is and without charge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expressed or implied as to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ny particular purpose.  A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incidental and consequential da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 These programs and associated tex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 They may be distributed without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: (1) this notice and disclaimer remain intact,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files are included and unchanged, and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stributed either in the original .zip 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after being unzipped into a folder or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other medium.  Use of either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stitutes acceptance of these terms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EXE and GO_15.ZIP are  (c) 1993-95 by Carsten Wim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.ICO is (c) by Chin Huang and i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  PASSWORDS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sswords are extracted from dialer setu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stalling for use of the IBM/Advantis IAK Di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mpt for the Advantis password.  To kee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free from the casual eye, we scramble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written to YD_PARMS.DAT.  YARNDIAL unscrambl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 Bear in mind that this is very low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.  It is minimal protection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posed by a skilled programmer or dedicated inter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   HOW DOES THE INSTALL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.CMD fetches information from one or more of: the I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's DIALER.INI file, the TCPOS2.INI file, the 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DAT file, and/or the YAR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after and processes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on its own prompts you to enter.  YDINSTL then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 (YD_PARMS.DAT) which is written to the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Yarn user setup for which you are doing a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YD_PARMS.DAT stores ALL of the 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arameters YARNDIAL needs in order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also creates a folder on the desktop which house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or five objects; four for customized ReXX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reated by YDINSTL for this user and a fifth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for running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ustomized program (OBJECTS.CMD) is create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Desktop Folder and its five Program Objects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.  This program is stored in the user's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name includes the name of the hom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user setup you inst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programs themselves (as opposed to thei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 are stored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NSTL IS RUN SEPARATELY FOR EACH YARN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up more than one user when you set up YAR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DINSTL separately for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   EXAMPLE: SETTING UP FOR TWO USERS (MY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setup I have two users, each with its own YARN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, the HOME directories are the same as the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his is somewhat unconventional but it wor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 and solves some problems I need not go into here (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f interes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t up one user for connection to the IBM/Advant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IBM/Advantis IAK Dialer to establish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), and I have set up a second user for conne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to the ATT WorldNet service (using IBM's Dial-Other-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utility, SLIPPM.EXE, to connect, or the IN-JOY or ILINK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s to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en you set up SLIPPM, you will be asked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ame for that entry (first box on first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form).  Contrary to what I had once recommende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ALL UPPERCASE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?   Because when slippm is run, some informatio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running total of number of connections, is sav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OS2.INI, under the same name, but the name i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case.  If the application name you specifi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case or mixed cases, you will store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under that name and you will creat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(all uppercase) for the connect data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name is all-uppercase, your connect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idated under a single uppercase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plication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how I created my Yarn and Home Directori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ections 27.00, 28.00 and 29.00 (Setting up Yarn and Soup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other things one needs to do in addition t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YRN2_09x.ZIP into a temporary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n OS/2 command line after changing to that tempo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LISH E:\ADVANTIS and then ENGLISH E:\WORLD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reates separate E:\ADVANTIS and E:\WORLDNET director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A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he following to your CONFIG.SYS file and reboot (We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rst for the ADVANTIS installation, then for WORLDNE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ARN=E:\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ME=E:\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an OS/2 Window session, change to the E:\ADVAN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ng E:\ADVANTIS as the home directory, and fill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at process for the WORLDNET installation: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by replacing the ADVANTIS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ARN=E:\WORLDNET and SET HOME=E:\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; change to the E:\WORLDNET directory in an OS/2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ssion; run ADDUSER.EXE from the command line,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:\WORLDNET as the home directory, and fill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set up a NEWSRC file for each home directory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GROUP.EXE to add new groups to each, create a signatur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each of the Yarn CONFIG files, etc., etc., as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Sections 27.00, 28.00, and 29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 YDINSTL.CMD once for the Advantis user, and aga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Net user.  YDINSTL lets you key in home and yar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rrectly-set-up Yarn user so you do not need to foo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WorldNet installation, when I had set up the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-Internet-Provider (SLIPPM) to dial in, I assigne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NET (all-uppercase preferred) to the dialup entry.  S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.CMD is run specifying E:\WORLDNET as the home an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choosing connection_type 4 and SLIPPM to 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presents me with a menu of TCPOS2.INI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, one of which is WORLDNET, in the exact upper-cas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case form (all-uppercase) that I used as my SLIPP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hen I configured SLIPPM for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0   WHAT DOES YDINSTL.CM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etches information,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rever  it can, it presents menus for you to choose fro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pies files from a temporary directory to the use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reates five customized ReXX programs for each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to the respectiv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four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YARNSHELL.CMD   Opens (starts) YARN for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o read news and mail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mail, posts and re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YARNUTIL.CMD    Prompts for and runs YAR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for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NEWZIP.CMD    Allows you to restore a reply-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.ZIP) if during sending of 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itch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OGOFF.CMD      Helps assure log off by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wn the IAK Dialer, SLIPPM, P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LIP, SLATTACH, IN-JOY.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-JOY's KILLJOY.EX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down IN-JOY, if KILLJO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und when LOGOFF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DINST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ustomized program (OBJECTS.CMD) restores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and its objects if you have intentionally or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DINSTL creates a Desktop Folder unique to each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bjects for the four programs whose functions we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and a fifth object for running YARNDIA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name contains the name of the user's home directo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desktop folders, each for a different user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0   .CMD FILES CREATED - MEANING OF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X files created by the installer are custom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hat the OS/2 environment variables for HOME and Y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, and directory structures apply specifically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change where files are located, LOGOFF.CM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ome directory for which it is customized,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early exactly the same shut-down functionality.  Thu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installation, one "centrally available" LOGOFF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can be used whatever the user for which i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ReXX utilities for each user means that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nstallation of YARNDIAL with YDINSTL.CMD you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have a HOME or YARN environment variab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 Since some other programs want their own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set and don't share well, this will prov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to some of you and of no interes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0   RECREATING OBJECTS (RUNNING OBJECTS.CMD): A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CMD as mentioned can recreate objects if you dele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(and this is identified as as a bug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even though in reality it may be a "feature"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bug") that if you have moved the YARNDIAL desktop fol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during an installation with YDINSTL (for examp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esktop folder), if you rerun YDINSTL or run OBJECT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reate the folder on the desktop, the folder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, but instead the one you moved to a new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ed.  Only if you delete the desktop folder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it) will it be RECREATED ON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0   WARP, SOUPER, YARN: VERSION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YARNDIAL and its installer have been tested by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 machines running OS/2 Warp Connect with TCPIP an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installed as part of the Warp installation.  Beta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d it on machines running the Merlin beta.  Version 1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n incompatibility created by the new format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STAT utility.  NETSTAT is called by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should run on any OS/2 Warp setup.  If you use the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-Internet-Providers utility (slippm.exe)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upgraded version of TCP/IP and SLIPPM (2.0 or high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available by connecting to an updates ftp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33.00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TCPIP and the OS/2 interne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to OS/2 2.1, I would expect YARNDIAL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to work.  If anyone tries this under OS/2 2.1 or 2.11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feedback and if there are problems, I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0  YOU HAVE NOT INSTALLED YARN AND SOU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27.00, 28.00 and 29.00 have very detailed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started out as a ReXX program which in the beginning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than do the work of an flock of OS/2 batch (.CM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automate dialup, automate the operations of Sou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to get mail and news and send mail and posts, and -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-friendly menu-driven installer and to creatthen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ReXX offered an easy-to-program use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operation once YARNDIAL was started. ReXX allow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enus much more easily than with bat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iest versions of YARNDIAL were configured by edi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xt editor.  As more and more features and variab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rough a succession of beta versions, editing beca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and required more knowledge on the part of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configuration by editing YARNDIAL.CMD was both ted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to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-- starting with v. 1.3 -- to develop an install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lier set up.  The installer (YDINSTL.CMD) creates a uniqu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ach Yarn user's home directory to st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NSTL.CMD does its thing with minimal need to study th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you are now reading.  Most input screens eith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information twice so that verification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or it checks for existence of files or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verific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1   YARNDIAL.CMD AND ITS COMPANION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 96   GA Release 1.40 (YARNDIAL.CMD and YDINSTL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set to 1.40 for both YARNDIAL and YD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hat interfered with correct recogni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JOY session.  Output from running nslookup.exe is now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rther aid in pinning down details of such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in optional kill-connection-on-exi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mall changes and featur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 96 - 17Sep96 versions 1.32x - 1.34(beta) (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-JOY dialer, added ability (optional) to wipe out phant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interfaces left up after IN-JOY shu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mprovement in router interfa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al prompting during the install for al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to run Souper, so you do not absolutely ne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ppm.exe to use (for example) in-joy. 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ppm for installation of YARNDIAL for dialers other tha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AK dialer and SLIPPM itself and ILINK/2 is still strong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as it is a time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eature that YARNDIAL can be run either to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 or not to kill it when YARNDIAL fini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d ability to distinguish which connection is up if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 when YARNDIA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need for tempfile in wait-for-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 96 v. 1.32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YARNDIAL wait-for-interface and relat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comodate a changed netstat.exe releas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l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menuing of dialer support in the installer.  ILINK/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supported as a menu item. You can also specify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s not specifically mentioned in dial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l 96 v. 1.3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rror-trapping.  Added variable to toggl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pping on and off in both YARNDIAL.CMD and YDINSTL.CM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local_error_trapp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 96 v. 1.3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ous additions, major cleanup of the code. 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installer (YDINSTL.CMD, v. 09(bet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 95        YRNDIAL1 (v 1.1) (NO INST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wed up backing up of replie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 95        YARNDIAL (1.0,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0  SHOULD YOU UPGRADE ANYTHING BEFORE YOU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Warp IAK Dialer, or using (or intend 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Dial-Other-Internet-Providers utility (SLIPPM)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pdate. That should be available by connect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ftp site.  See Section 33.00 for reference to a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10  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some major changes in recent SOUPER vers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ing SOUPER 14 or 15.  I cannot be sur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ill be able digest all of the command-line argument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acked on to Souper when YARNDIAL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20   IBM/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CONNECTION TO ADVANT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ialer is version lower than 1.33, you should upgrad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 the latest dialer is v. 1.65.  You can upgr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ng on to Advantis in the usual way,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Software Updates Icon, and downloading the latest Di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automatic if you go that route.  Upgrade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ff ftp sites supported by IBM/Adv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0   SLIPPM.EXE (DIAL-OTHER-INTERNET-PROVID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LIP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allows you to connect to a provide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is by either SLIP or PPP, but you may need to ge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r update SLIP and TC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TCPIP and Internet Access as part of a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installation, you are OK.  (Note: If you installed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you should have installed the Internet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nly as part of the Warp Connect installation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installation using one of the Selective Install ic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onnect OS/2 System folder, not from the Bonus 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arp 3.0 (not Warp Connect)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Internet Access Kit from the Bonus Pak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SLIPPM v 2.0 and the latest TCPIP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one so.  That should be available by connect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tp site.  See Section 33.00 for reference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0   BEFORE YOU RUN 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and Souper must be correc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able to connect with your Internet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AK Dialer, SLIPPM, IN-JOY, ILINK/2, a PPP dialup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LIP dialup string, or some other dia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just using the IAK Dialer,  you do not ne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via SLIPPM, the Dial-Other-Internet-Prov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If otherwise, you should go through the mo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SLIPPM to connect to your provider.  And i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LIPPM, you MUST fill in the names of your news ser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gateway (i.e., your SMTP server), your POP mail ser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login ID, and your pop password even though tho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 parameters for operation of SLIP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LIPPM, IN-JOY is a connect-only program and does not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 as news server, mail gateway,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programs like YARNDIAL needs a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M and the IBM/Advantis IAK Dialer do, using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I files, TCPOS2.INI and DIALER.INI.  Furthermore, SLIPPM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.EXE, SLIP.EXE use the TCPOS2.INI file to recor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urrent connection.  IN-JOY does not write to TCPOS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have some information aboutr the current conn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hind-the-scenes use of the DOIP utility applies to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.EXE or SLIP.EXE dialup string, and use of most other di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IN-JOY and excluding only the IAK dialer.  IN-JO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tore all of what is important for YARNDIAL's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IN-JOY just dials and conn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0   NOTES ON USING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t up IN-JOY, it is strongly recommended that you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interface name for each IN-JOY host connection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and different from interface names that may be in use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s or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face Name" in IN-JOY is an option on the PPP pag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will be an option on the SLIP page when SL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You can use up to 5 letters (all letters; no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suggest (it is not mandatory) you use all 5 posi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11,881,376 different combinations ignoring upper/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distinctions and makes it overwhelmingly likely tha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sign will not accidentally coincide with more com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names (most common - ignoring case: PPP, SL, SLIP, 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).  Case, though valid in some interface-name discrimination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 to YARNDIAL's interface-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dentify the current connection if the TCPOS2.INI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ten-to by IN-JOY?  One very easy way is if w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ame for the interface.  NETSTAT.EXE -r return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g information, and YARNDIAL can analy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us, by checking first whether IN-JOY is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, and then comparing the router interface nam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IN-JOY host configuration data file that w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_PARMS.DAT, we can positively ID whether an IN-JOY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our YARNDI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is in the get_current_connection() sub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.CMD and is somewhat complex.  Future versions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see changes focussed o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nly encountered one problem with IN-JOY and that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sometimes when IN-JOY terminates it does no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g that NETSTAT -r sees when it checks to see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nected to our provider.  Thus if a phantom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YARNDIAL dials in, waits for the interface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TAT -r output, and it of course sees one immediately. 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to get/send mail and news.  But we are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, so YARNDIAL will sense an error condition and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. 1.34 of YARNDIAL, you can use (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_PARMS.DAT) a new INTERFACE_REMOVAL variabl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ptionally kill such interfaces when they are left "up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NTERFACE_REMOVAL=0 and no interfac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TERFACE_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_REMOVAL=0</w:t>
        <w:tab/>
        <w:t>Use this if you regularly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taneous connections via SLIP or PPP throug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at a time.  But if phantom routings are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-JOY, you will have to live with the problem.  Choose t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ver use IN-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_REMOVAL=1</w:t>
        <w:tab/>
        <w:t>Deletes any routing entries left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f IN-JOY is your dialer and if the interf_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uting entry matches IN-JOY's.  Suggestion: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name in one of the IN-JOY OPTIONS page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que for your connection to achieve maximum sele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operation of interface_removal = 1 (an IN-JOY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up to five letters long can be used.  Letter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_REMOVAL = 2</w:t>
        <w:tab/>
        <w:t xml:space="preserve"> Regardless of the dialer and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as the interf_prefix, deletes all routing entr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_down of YARNDIAL.  If you have a problem with phant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gs using IN-JOY and never expect to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taneous connections via SLIP or PPP throug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t a time or on your network, t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_removal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_REMOVAL is set equal to 1 or 2 and a routing is le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ARNDIAL exits, the routing is deleted and a messag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the routing appears, with indication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r addresses.  The message appears after a line that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ing dial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net 166.72.0.0:  router 166.72.86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ddresses in decimal dot notation are the respectiv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r addresses that would be reported out were NETSAT.EXE 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ile the phantom routing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ET UP SLIPPM EVEN IF USING IN-J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set up SLIPPM to connect to your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have no intention of using SLIPPM to 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.  The SLIPPM setup stores parameters in the TCPOS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a manner which makes them most readil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's installer.  As mentioned earlier, in setting up SLIP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ll in the names of your news server, your mail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your SMTP server), your POP mail server, your pop logi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pop password.  YARNDIAL needs that informa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datory for SLIPP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00   ABOUT THE FIX-INTERRUPTED-IMPORT OPTI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that do when we've selected it?  First, i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.zip might not have been properly created.  So we try to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file named areas and the various .msg files into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soup.zip. Shouldn't do any harm if soup.zip already ex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we could not find areas or any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tries to import soup.zip into YARN (by running impo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zip).  Again, no harm done if there is no sou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BUILD.EXE -s is run, which tries to fix YARN's sp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REBUILD.EXE -o is run.  This action tries to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's history and over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some zip errors.  Ignore them.  They probabl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.zip file being sought was already process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strange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 failed inscur &lt;size   etc. et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ter the Fix-Inerrupted-Import option has gone its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un it.  It should run OK and should (hope springs eter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rrec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only seen that error (once) when I was importing news.  I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x option, saw the error first time through, then ran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gain and did not see the error again.  The rebuild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0   SOUPE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calls up Souper with command-line option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mail or news is retrieved, or mail, posts, repl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.  These command-line options can be changed or added-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YD_PARMS.DAT file created in your home directo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elements in YD_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il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ws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hat gets edited.  Read the Souper documentation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.  SOUPER(.EXE) is omitted from these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wanted to have Souper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news  without updating the NEWSRC fi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etnews_xtra_optio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ws_xtra_options=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per-get-news and Souper-get-mail options are divi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_std_ and _xtra_.  DO NOT ALTER OR EDIT the _std_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et up to separate getting mail and getting new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one, the other,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std_  options all have Souper running with its -i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-i  ensures that the configuration settings for Soup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il server, mail gateway, news server, etc., all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allows you to choose the  -k option (set maximum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-packet), the -l option (that's a lower case "L") (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that contain more than some number you set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), and the -a option (new newsgroups added). 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vise settings on a one-time-only basis for -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options.  It also lets you choose the -r option on a one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asis but only lets you change it for mail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, you do not empty your POP3 mailbox of mai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.  I use this when I am retrieving mail at a machi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y "home"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ARNDIAL you can also call up the -c option on a one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asis (catch up on news: mark as read all but last n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news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Souper command-line options except -c can b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YD_PARMS.DAT.  If you edit, edit (add, remove, 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xtra_options entries.  Don't mess with the _std_option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c option cannot usually be added as an option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D_PARMS.DAT because Souper expects -c to be 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 -c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with the -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 -i -c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, when you select to do catchup, runs the latte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connected to your news server and Souper -c x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article numbers marked as read are appropriately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NEWSRC file.  Then, while still logged on to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YARNDIAL then passes you to a new menu where you can 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download the remaining unread ones, or get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0   ISSUES THAT MAY COME UP DURING OR AF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YD_PARMS.DAT parameter file is crea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 It is stored in the home directory which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for each user.  ALL user-definable parameters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are in that file so that in theory the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ed, without going through YD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0  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bout to try a manual installation (not recommen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 option is provided that will prompt you f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It usually will provide a functional instal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, but if it does not, you will need to edit YD_PARM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installation.  Godd luck!  It is much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LIPP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GOT MY PPP.EXE or SLIP.EXE DIALUP STRING AND IT 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SLIPPM Dial-Other-Internet-Providers utility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DINSTL needs its paramet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DINSTL.CMD  selecting connection_type as 3,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done, edit dialup_string in the YD_PARMS.D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up_string='start' /N abracad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ere abracadabra your complete dial up string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PPP.EXE or SLIP.EXE and extend on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rt' is important (it is STAR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0   MANUAL INSTALL: THE PASSW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de passwords in YDINSTL.CMD so they will not be exp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iginal form in YD_PARMS.DAT to the casual ey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runs, it dencodes them.  If you are trying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D_PARMS.DAT, you may need to create encrypted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v_password, PWD and POP_PW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one with YDINSTL.CMD using its ENCRYPT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f you run YDINSTL.CMD from an OS/2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NSTL.CMD encrypt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=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xxxxxxxx will be the encryption of MyPassword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fo will be displayed.  The number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string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ill also be made to a file named word.$$$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e same directory from which YDINSTL.CM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option was run.  The file will contain the sam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was echoed to the screen, and will als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encrypted password to aid in accurately cuttin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it into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Change to the directory in which YDINSTL.CMD resid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DINSTL.CMD encrypt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0  CONNECTION_TYPE: THE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_TYPE can be 1 or 3-7.  Very rarely are you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 than 1, 3 or 4.  Selecting 4 during install br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dia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stalled for Advantis via IAK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stalled for use of a slip.exe or ppp.exe dial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nstalled for SLIPPM (IBM's Dial-Other-Internet-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) or a SLIPPM replacement such as ILINK/2, IN-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You chose manual configuration: to be prompted f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manually editing this fil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ot-Luck:  Tries to use any connection tha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ed.  Connection must be made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Like 6, but does not check for a connection, an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alup_string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1 or 3-7 for connection_type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0  MORE ABOUT DIALUP_STRING: A PROGRAMM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executes dialup_string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 dialup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enter for dialup_string should consist of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, the word start (which is the OS/2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EXE), plus the dialer executable such as pp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m.exe, etc., plus any arguments.  Quotes are us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OS/2 executables.  The positioning of quo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scope of this document, but if you have problem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try to help (jlevy@ibm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the word interpret but always include start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aler, you may or may not want to run 'start /N' or 'sta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/N or 'Start /c'.  For IN-JOY, the /c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OS/2 window is closed after all is done; for SLIPP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actual, working, verbatim dialup_strings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.  Where host_app or account or user, etc.,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those arguments are evaluated to what valu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question have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ppm dialup_string (connection_type 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up_string='start SLIPPM.EXE' host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up_string for use of the IAK Dialer (connection_typ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up_string='start DIALER.EXE' account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up_string for the IN-JOY Dialer ( connection_type 4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need to change to the IN-JOY directory befor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JOY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up_string=do; 'D:'; 'cd D:\IN-JOY09'; 'start /N D:\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09\IN-JOY.EXE' host_app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above, YARNDIAL's use of the ReXX function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ecution of the string will mean that host_app is evalu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assigned to it in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0  ZIP AND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use a lot of different compression/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Having used InfoZip OS/2 zip and unzip executabl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, there is in my opinion no reason not to pref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as much as invites you to be using them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if you don't use OS/2 InfoZip utilities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ce using PkWare's version 2.04G zip and unzip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something else, there is some help provid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own experience curve i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00 COMPRESSION EXECUTABLES: OS/2 VERSUS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zip and unzip programs are OS/2 executables (e.g.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ports from InfoZip), YD_PARMS.DAT will show on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(with paths), along with the appropriate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InfoZip utilities for OS/2 can be downloaded as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520x2.zip and zip21x2.exe or zip21c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ression utility programs are MS-DOS executable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's PkZip v 2.04G), you must have the OS/2 comman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m. OS/2's default command processor is CMD.EXE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with the /c option, so s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ip_exe=cmd.exe /c zip    plus option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zip and un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/2 InfoZip                zip 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/2 InfoZip                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S-DOS PkWare        zip -m -u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S-DOS PkWare        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0  SOME OTHER BREED OF COMPRESSIO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nother pair of compress/uncompress utilit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set them up carefully.  Hav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call the utilities if they are MS-DOS and not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s, and set the respective compress and 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ased on the documentation provided for the particula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decide on options for some unconventional choice of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utilities, you must know what the options do. 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Zip programs are deco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-0m   (That's a zero not a letter "O")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0 option combined with the -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0 means we import the files into the zi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-m option means we move files in, replac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ame name, and once they are in we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 (That's a lower case letter "o" not a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overwrites fil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0  FILES FOR SETTING UP YARN AND SOUP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29.00 is a detailed roadma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YARN and SOUPER.  It assumes you are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user installation or installing for the first us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installation.  Section 28.00 covers the instal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optional files.  Refer to Section 33.00 for sou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RT09B.ZIP      (optional if Souper is version 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r, but still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MAIL.ZIP      (optional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ME64.ZIP        (optional but recommended) (other mime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de-coder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ER15.ZIP   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RN2_091.ZIP     latest version. YRN2_090.ZIP is more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0  INSTALLATION OF EMXRT09B, METAMAIL, MIME64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10   EMXRT09B.ZIP (OPTIONAL depending on Souper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versions 14 or higher do not require this. 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if you want to use metamail to handle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.  It is also needed if you intend to use progra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ime64 to encode into mime for attachment to mail and pos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de mime messages outside of the Yarn and met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t is recommended you install emxrt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level of Soup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MX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mxrt09b.zip into an empty folder (on an HPFS driv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hoice) and unzip, retaining directory structure. 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Zip utilities (latest unzip is in unzip520x2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tains the directory structure as a defaul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S-DOS PkWare unzip utility (pkunz204.zip)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with the command:  unzip -d emxrt09b to reta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RT09B.ZIP when it unzips creates an emx parent folder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archives do not create a parent folder). 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emxrt09b.zip and it just makes good sense to unz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eparate directory to contain everything in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ping error.  In which case there is only one folder cle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nzipping, open the temporary folder and you should se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lder named emx.  If not, and you see a horrendou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at means you did not re-create the directory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only see the one folder named emx, drag t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isk you want to install emx to (lets assume D:)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D:\emx subdirectory with all of the emx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under d:\emx.  You can now delete the emxrt09b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emx\dll to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emx\bin to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mplete the installation of emx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20   MIME64.ZIP (OPTIONAL) (Utility to encode/decode m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cedure as for metamail.  Create a directory d:\mime6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ime64.zip into it.  No need for any change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ME64:  see Section 28.323  DECODING MIME WITH MIME6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30   METAMAIL.ZI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is needed if you want to be able to decode incoming m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, or attach encoded ones automatically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et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named metamail on the drive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it (create, say, d:\metamail).  Place on an HPF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hoice.  Copy metamail.zip into that empty f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it, retaining any subdirectory structure.  I do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to my path statement in CONFIG.SYS; but rather, I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 to metamail in the Yarn CONFIG file so in Ya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-mime=d:\metamail\metamail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most common way.  Alternatively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-mime=cmd.exe /c d:\metamail\meta.cmd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ll metamail from a .CMD file (here META.CMD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such a .CMD file is provided further on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from calling metamail from a .CMD file which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o complete the metamail installation, we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MAILCAP.YRN, saving it to the d:\metamai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contains the following lines at present.  You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ould be different.  There are also text editor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(in the context of metamail usage), but the basic OS/2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E.EXE) is adequate.  You get the idea, though,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Section 28.32  (Metamail Attachments,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) explains a bit about what some of these lin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ORWARD slashes below are correct, even for the path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over from the UNIX origins of the metamail.exe port to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LCAP.Y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plain; e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*; e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gif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eg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g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*; c:/viewer/bin/ib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dify your CONFIG.SYS file,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mailcaps=d:\metamail\mailcap.y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(DOS) programs that some people like to call 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p files, it is useful to also 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dited CONFIG.SYS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preference is to write out e-mail with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disk as files (when you read the message in Y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 key (lower case "S"), enter the full path 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as (say d:\thing.txt), and press enter to save. 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with MIME64 (see Section 28.323  DECODING M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64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31  METAMAI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tent-type of a mime-encoded attach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local viewer, metamail gives you the option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ded attachment to a file.  You are asked for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o (if you don't provide any -- that is, if you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-- nothing is saved even though you may se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screen).  You must type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drive and path, but if you do not specif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, the default path is your yarn home director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good thing, since, if the name of the file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cide with the name of a file already in that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ill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define the default directory for this ope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tamail with a command file that changes to a new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decode-mime line in your yarn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-mime=cmd.exe /c d:\metamail\meta.cmd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ll metamail.exe from a .CMD file, META.CMD,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TA.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ter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s metamai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echo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 d:\inet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tamail.exe'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metamail is the directory where metamail resides and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.CMD will be sa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inetdata is a directory where you will save all decod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useful security practice to keep downloaded and de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one place where you can conveniently do virus-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efore they travel far and wide into your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fault directory MUST EXIST because metamail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.32  DOING ATTACHMENTS UNDER YARN, METAMAIL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ING MULTIPART MESSAGES, AND HANDL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IME encoded attachment which has been correctly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YARN, the attachment will be at the end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several in number, in succession at the end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and other conditions met.  If conditions are not all 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(s) will not be decoded directly by metamai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may give you the opportunity to save the messag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f more than one), or it may not.  Not to worry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doesn't decode, you can still save the entire e-mai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that text file can be readily decoded without grie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1  DOING ATTACHMENTS UNDER YAR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ost and article, followup, send an e-mail, etc.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rolling by pressing r, R, f, F or M from within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fter composing any e-mail text ("Hello, how are you?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tached."), go to the very end of the e-mail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me attachment will go where your cursor is and thi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s you of placing the MIME attachment AFTER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-linefeed (for that reason I always put an extr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t the end of my yarn sig file so that my e-mail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n a CRLF and not on the last letter of my s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ave,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arn will present several choices (depending on Yarn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elect ATTACH FILE.  You will be prompted for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escription.  Then press enter and a mime-encoded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where your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Not done Yet.  Save and exit the editor again and selec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choices presented by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o down to where the boundary for that attachment is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-life example of what you will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1Pz6vtT0gbQ2X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name="yrndl13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ID: &lt;OgkDyo6G7myK091yn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Description: yarndial + ydinstl .cmd files +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EsDBBQAAAAIAIc1CyHqvnr/3ms  (etc., start of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zip file, any other binary, or even a text file, met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code this and allow you to save it as a binar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suggested by metamail of yrndl132,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uppose this file was a graphic name MyDog.gif. 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s is and let your recipient save it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edit the content-type line, e.g.,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 Section 28.3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cipient has the same MAILCAP file shown above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P.YRN, when metamail asks: "process this mime attachm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respond "Y", it will decode the attachment, star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(PMVIEW in our mailcap.yrn example), open the decoded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display it.  If you want to save it as a file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PMVIEW (using save-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is YOU NEVER WANT TO PU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/zip; unzip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mailcap file, because it would unzip the .ZIP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was a directory structure, it could replac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no opportunity for you to exerci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a.  Still Not done Yet.  Save and exit the editor agai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attachment (select ATTACH again, repeat steps 2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b.  If you have no more attachments, just select SEN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after the first attachment, we real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art MIME message.  The first is the origi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ello...", and its content line will rea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opened by our E.EXE editor which our mailcap.yr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for text/plain content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you've read the message, and you exit the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t (the image in our example) is opened by PM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2  DECODING NON-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attaching a message and your cursor was no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e-mail text (say it was above your signature)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ERTING and not ATTACHING (one way to think of it), s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 would go at the cursor position instead of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-mail.  Metamail may not (will not?) recognize this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ving a valid attachment and will (may) presen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effect: "can't recognize this, do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xt or ignore?".  This will also happen if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(something that starts with two hyph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gc0p4Jq)M2Yt08jU534c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not preceded by a carriage return (.ie., is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line like on this line--gc0p4Jq)M2Yt08jU534c0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may let you save the e-mail as text (say as THING.TX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From Yarn, after Metamail asks you ("Decode Mime?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respond "N", then save the e-mail as text yourself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t, press s (lower case "S") while you are reading th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you have responded "N" to "Decode Mime?"; 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rs enter the filename to save to with full p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complete the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ecode that with MIME64 (next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3  DECODING MIME WITH MIME6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e have saved d:\thing.txt as an e-mail with a single m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attachment.  Even if the attachment did no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what metamail expect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64 d:\th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ract and simultaneously decode, produc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$$$$$.$$$ which you can now rename to .zip or .JPG or .T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ype it wa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64 d:\thing.txt yrndl1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create the corre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: I virus check at that point before I do anything mo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never mastered how to use the MIME64 program whe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decoded contains more than one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, but if you use a text editor to separat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d saved into separate mime parts (each will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th a boundary consting of a double hyphen (--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is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0p4Jq)M2Yt08jU534c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64 will work flawlessly on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dit so as to preserve the initial and final bound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ime part, and once they are separated (preci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s long as each separate part has at least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- boundary-to-final-boundary encoding), simply run MIME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4   CONTENT-TYPE EDITING: MIM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 lines that appear in e-mail messages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ME attachment (i.e., between the    --gibberish    bounda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name="yrndl13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-Type application/octet-stream represents the m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/sub-type for binary files in general, i.e., for th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: .exe, .zip and so forth.  Any file -- bin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-- may be typed and transmit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-Type image/gif represents a mime-type/subtyp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type image file and if the content type in the MIME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-Type: image/gif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gif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your mailcap file (as it does in our MAILCAP.Y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bove, replete with its Unix-based forward slashes)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ail processes the coded attachment it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mview\pmview.exe mydog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mydog.gif has replace %s and the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view.exe) opens the .GIF file mydog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recognized MIME media associations is avail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such a list can be found in Section 3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system for how these patterns and associations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practical construction of working mailcap-fi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etche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For whatever kind of file are you transmitting,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-type/subtype association:  Examples for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image/gif, image/jpg, image/bmp, image/ti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jpg, bmp and tif are the subtypes; and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, JPG, .BMP, .TIF standard file extensions (usual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elect the program you want to use to open o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general act-on those kinds of files.  Construct one 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p lines in the form shown below (remember forward s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h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gif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jpg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bmp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tif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*; d:/somedir/some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in this train says: any other file of Content-Typ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s subtype is not specifcally defined by the other four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ith someb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Note that if the executable foobar.exe is a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hould be called by the OS/2 command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appear in the MAILC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.exe /c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   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0  STEP-BY-STEP-INSTALLATION OF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  Create separate temporary directories for each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RN2_091.ZIP and SOUPER15.ZIP.  For example: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yarntemp for yarn and d:\souptemp for So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Copy the yarn zipfile into d:\yarntemp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Copy the Souper zipfile into d:\soupzip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  Decide on a name for a permanent yarn director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home directory (let's assume you use d:\yar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:\homexx (don't bother to create thes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will be create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HINT:  It is possible (my opinion, desirable)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both the yarn directory and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Edit your CONFIG.SYS fi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OME=d:\hom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YARN=d:\yar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Z = 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ist on using a version of SOUPER earlier than 14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NNTPSERVER=news-01.ny.us.ibm.net        (or 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ws server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  If you have another program that uses a SE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REM it out and temporarily add SET HOME=D:\HOMEX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(then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eliminate the SET HOME and SET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after the installation of YARNDIAL is complete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un YDINST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  Do not overlook the TZ statement.  You can get erro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ay out on local time, and appear to be receiv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  If you are not in the eastern time zone set TZ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time zone you are in.  References at the end (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can guide you n how to set up TZ if you live outside th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some exotic location where the time zone is set u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REBOOT so your new CONFIG.SYS assignment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   Open an OS/2 window or full screen session,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:\yarn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    At the [d:\yarntemp] prompt type in ENGLISH D:\YARN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 s'il tu plais, FRANCAIS D:\YARNXX ).  This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yarnxx directory and copies files from the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      Copy Souper.exe from d:\souptemp to d:\yarnxx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ood a place as any to kee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      Add your first user.  In an OS/2 Window or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change directory to d:\yarnxx.  At the [d:\yarnxx]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DDUSER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.EXE will bring up a screen requiring input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example (remembering that I am jlevy@ibm.net),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               d:\homexx   (must b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t in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s SET HOM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                      j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                  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ull name              Jerry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                cmd /c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packet file             d:\yarnxx\outgoing\iox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 use the Enhanced Editor, version 6.03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the d:\epm6 directory.  So I enter cmd /c d:\epm6\ep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se six items are exactly the same a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Yarn's CONFIG when you edit it (step 19)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always called by the command processor cmd.ex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switch.  This allows re-entry to the editor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d any other users yet.  We'll get to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   CREATE A NEWSRC FILE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S/2 System Editor to create an ASCII file lis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you want to subscribe to.  After each name pace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space between name and colon).  These are the 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will retrieve news from.  You must also tell Yar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them (distinction between getting the news and setting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display).  You must run NEWGROUP.EXE (see step 17)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to understand that these are newsgroups you want Yarn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NEWSRC file with two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nnou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networking.tcp-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this file as NEWSRC in the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:\homexx).  This NEWSRC file is owned by Souper and i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cle numbers you have downloaded from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read from the news server" even if you never read the artic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file named NEWSRC will be creat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hich articles you have read from within Yarn (really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downloaded).  This second NEWSRC file resi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\yarn\ subdirectory (in d:\homexx\yarn in our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dd newsgroups, you add them to the NEWSR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.  You do not add them to the NEWSRC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\yarn\subdirectory.  Leave that file totall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henever you add a new newsgroup, you must als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.EXE (step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   CREATE A SIGNATURE FILE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OS/2 System Editor to create an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want to sign e-mail.  For example, it could consis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ry Levy (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blehead,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twice after the last character is typed so the fil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rriage return/linefe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it to d:\homexx.  Whatever you name it and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it (I recommend putting it in d:\homexx), it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hould be exactly what you set "signature" equal to in Ya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(see step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      CREATE A LIST OF ALL NEWS GROUPS (this i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NEW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NOTE ABOUT ADDING NEWSGROUPS AFTER STEP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list of newsgroups you are interested in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NEWSRC you created but leave out the colons.  Sa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homexx.  Name it what you wish (say, NEWSLIST.TXT).  We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mass operations on keep days and max-kee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os.os2.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   SET KEEP AND MAX-KEEP DAYS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NOTE ABOUT ADDING NEWSGROUPS AFTER STEP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1:        All groups set at the same tim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:\yarnxx directory.  Then type in (assum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d above is called newslis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P.EXE @e:\homexx\newslist.txt 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forget the @ sign and the full path to newslist.tx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ets keep days to 30 (first number) and the max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o 30 (second number).  These numbers should agree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d in Yarn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2:        Each newsgroup set one at a tim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new group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option1 you used the @ sign so that NEWGRO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on a file named news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keep and max keep days for one sing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o add a group to your list, you don't use the @ sign.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.EXE act on the name of the newsgroup. 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P.EXE comp.os.os2.announce 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 is greatly to be preferred, because re-running METHO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keeps adding duplicate menu entries into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   SET UP A MAIL FILTER RULE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important:  Before you try to get mail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ilter rules and it is useful to have one that pla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e-mail into INBOX.  I only set up this one filter r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like to create a regular file system with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At the d:\yarnxx prompt, type in FILTER.EX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If you've installed YARNDIAL using YDINSTL.CMD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folder you created, double click on the YARN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object, and at the prompt enter FILTER.EX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t the mail-ru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ress Insert to enter a new rule, give it a name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ach field,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your keyboard INSERT key to insert a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this first rule MyMail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elect the TO field by tabbing to it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Tab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ter your e-mail address (e.g., 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b to field to enter save-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ter INBOX as the name (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t is suggested you use the folder name INBO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enral incoming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enter to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went OK, you will see the rule MyMail.  If you d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didn't do this correctly so repeat.  Usuall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field (e.g, the save-to folder field) was not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      Now open the d:\homexx\yarn\CONFIG file in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ditor and inspect all entries.  Edit as necessar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editor.  Superimposing my own pre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ng how some of the entries might look, the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START OF YARN CONFIG EDITING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(at least)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=nobody     change to your pop mail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ne, e.g., is jle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No Name    your name (mine is Jerry Le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nowhere    e.g., mine is ibm.net (stuf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packet=c:\upload\iox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 I like to use someth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:\homexx\outgoing\ioxr.zip.  You can use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  Keep it in the home director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:\homexx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=zip -kjm %f %d/*   I recommend adding full path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=unzip -o %f      S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ply-To=nobody@io.org     Remove the # and change to yours(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ignature=c:\jim\sig       Remove the # and chang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:\homexx\sig.txt, where sig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s how you want to sign you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 (e.g.,  name, city,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ress-comments=on        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t-mail=mailed           Definitely 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t-news=posted           Definitely remov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# from each of these 10 items (there is als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leave the # in for.  It is continuation of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%a           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C            current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f            From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i            Message-ID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n            Newsgroup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t            reply mail address derived from Reply-To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[name]       value of the header named between the squ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%           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?            space character if the WORLDNE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            new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il-attribution=%f wrote: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llowup-attribution=In article %i,%?%f wrote: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ly-attribution=In article %i, you wrote:  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ve-directory = e:\inetdata\newsmail</w:t>
        <w:tab/>
        <w:t xml:space="preserve">Remove the #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which save-to-fil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e directory (news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must exist, 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=7            I changed this to 30 (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x-keep=30       I removed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xt-screen-context-lines=0       Remove the #.  2 or 3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ce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set=iso-8859-1          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oin-truncated-subjects = 21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firm-quit = on                I removed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code-mime=metamail %f     If you intend to use mi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 the # and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ull pat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ode-mime=d:\metamail\metamail %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nal bit of editing of the file concerns colors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way the default colors show up in a window, so I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.  Purely my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c US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-From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-Subject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tic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dy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quote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re white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border  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title   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text         lightgray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border         cya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title         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text          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select         whit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border        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title         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text          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active         whit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inactive       lightcya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border         cya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text           whi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select    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hotkey         lightgra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select-hotkey  lightgra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ry these color settings, just copy and pas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colors Section in place of the defaults in the Yar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ave a backup of your original Yarn CONFI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END OF YARN CONFIG EDITING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THIS COMPLETES SETTING UP YARN AND SOUPER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can REM out or remove the SET HOME and SET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settings in CONFIG.SYS.  If you don't need to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don't bother, but if you had installed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ed its own SET HOME assignment, and you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MED that out, you can now restore it.  Do not remove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Z=   statement from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 At this point you no longer need your temporary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uper directories unless you plan on setting up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r multiple providers.  You might consider prin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before you wipe these temporari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  INSTALLING YARNDIAL WITH YDINSTL.CMD AND TESTING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NOTE ABOUT ADDING NEWSGROUPS AFTER THIS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SLIPPM (the IBM Dial-Other-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utility) or the ILINK/2 dialer, you MU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the IN-JOY dialer, or a SL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EXE dialup string to connect, you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YARNDIAL installer (YDINSTL.CMD)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TCPOS2.INI file used to store SLI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SLIPPM, you MUST fill in the names of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r mail gateway (i.e., your SMTP server), you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erver, your pop login ID, and your pop password (page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PM settings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IBM/Advantis IAK Diale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, you are ready to run YDINSTL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nstallation is completed (refer Section 1.00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ARN and SOUPER with a correctly, fully installed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ER ON USING YARN -- TESTING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t by opening the desktop folder (YARNDIAL) crea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YDINSTL.  Double-click on the YARN-program obje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opens, click in the upper-right corner to max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.  Brings up the help menu (al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.  Returns you (to Ya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N E-MAIL TO YOURSELF:  Press Shift M. 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(s) in the window that comes up.  Press Enter and you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.  Type in your message.  Do SAVE, clo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rn window will return.  Select SEND (should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so press Enter).  Press Escape to exit Yarn.  Now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, and when the menu comes up, select the Ex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E E-MAIL YOU JUST SENT:  (allow tim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Service Provider to process it, at most a few seco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r is worth anything, a minute at most).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, and select the Get-Mail option to ret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AT YOUR FOLDERS:  Now start Yarn again, max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do Shift-F.  You should see a Mailed folder and an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(if you retrieved your e-mail). If you'd poste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s group, there would also be a Posted folder. 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press Enter, and you can read your INBOX (in-mail)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osted or wht you'v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IT:  While the mail is opened (re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), press s (lower case "S").  In the window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rn and press Enter.  You can alternatively ent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path, too) and save it as a file.  There's an ent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CONFIG file for a default directory where to save ne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the path when you enter the save-to filename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ack out successively from where ever you migh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: use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command-help: Press F1.  Great function summ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00  NOTE ABOUT ADD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and I haven't tried to figure out exactly wha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for YARN to behave this way, even after you add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directory NEWSRC, and run NEWGROUP.EXE to add a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eep days, or add a host of groups and set keep days 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 by running NEWGROUP.EXE @newslist.txt 30 30 (exa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roups do not show up in YARN's newsgroup lists when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.  Not to worry.  If you press either the minus key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, the groups will show up in a list and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e by one to add them.  These keys are among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hen you press F1 to bring up YARN's command-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0  SETTING UP AND INSTALLING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Yarn and Souper for e-mail, and even if you do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should set up yourself as a user with ADDUSER.EX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be the only user.  Most installations 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and involve only one provider.  (Some gui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arn and Souper advise against doing so, but do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t up for a single user, the best way to ad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 You should already have run YDINSTL.CMD and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ARNDIAL for your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If you haven't wiped out your temporary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directories, go back and do steps 10, 11 and 12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completely new yarn directory.  (If you wip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olders out, you'll need to repeat steps 1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Open up the YARNDIAL SUITE folder which YD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your desktop for your first user,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Util icon and enter ADDUSER.EXE as the utilit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Set up a new home directory for this new user by fi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lled for, just as you did for the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 Run YDINSTL.CMD again (the one you ran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r the on first user or the one copied over into d:\home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 which).  When prompted for your Home an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key in the ones for this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Repeat steps 14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  Double-click on YarnUtil in the desktop fol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reated for the second user, and run  NEWGROUP.EXE (se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and FILTER (see step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  Edit the CONFIG file in the YARN sub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HOME directory (see step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You're done setting up for a second user o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00   CONNECTION KILLED OR NOT WHEN YARNDI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was originally designed to shut down the dia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from the phone line when it finishes.  This w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remise of automating off-line retrieval and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s and mail: letting you walk away from the mach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ing up unnecessarily high phone bills or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however, you may be on-line, and want to get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and then return to whatever you were doing on-l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connect.  This feature was implemen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seven selections.  If you select the "do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-connection" option (either at install time or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_NOT_KILL_CONNECTION=1 in YD_PARMS.DAT, your seven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3 4 5 6 7   Executes functions as shown;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-lin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@ # $ % ^ &amp;   Same functions; connection remains u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! @ # $ % ^ &amp; choices represent shift-1, shift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ift-7 on a US-English keyboard.  Those alternate "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" keys may be changed to suit your own nation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DNK_STRING in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00  WHERE TO GET SOFTWARE AND HELPFU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work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is a mirror site for the hobbe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ite (hobbes.nm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re the same for whichever of the two you connect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ld-reliables and I rely on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kely have these files but the directory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hobbes.  It has a mirr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informatik.tu-muenchen-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hareware BBS (703-385-4325) will also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.  It can be accessed on the Web as well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os2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eb site for searching for software by name or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astor.acs.oakland.edu/cgi-bin/vsl-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are lower-case "L"'s not "one"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RT09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 if Souper is version 14 or higher, but still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need it for metamail, and for mime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MAI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unix/metama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6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 but recommended.  Other mime en- or de-co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unix/metama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ER15.ZIP     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/nmsu.edu/os2/network/tcpip/souper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links to it on http://www.vex.net/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N2_09x.ZIP        latest version is _091, but _090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network/tcpip/yrn2_09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to yrn2_091.zip are on http://www.vex.net/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Zip Utilities (ZIP and 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archiver/zip21x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archiver/unzip5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CP/IP AND SLI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IBM sites, a good bet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field'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inet.au/~summer/os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links to service packages. The IC12657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I could find.  It will take only about 10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it in the c:\tcpip\etc directory or use the Warp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INFO.ZIP by Tony 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o.org/~tm/bells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M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//www.gnatnet/lstone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's an "L" stone not a "one" s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DIAL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network/tcpip/ppdial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only for the software but f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SETTINGS (Config.sys, time 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xcellent (readable, complete) discussion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time868 program 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-os2/nmsu.edu/os2/network/tcpip/time868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time868, click on help, and then search 'all sections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Z information in the Master Help Index (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Information folder).  Search for 'time zone'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MEDIA-TYPES (MIME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ME TYPE or SUBTYPE and APPLICABLE FILENAM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application/octet-stream represents mime type/sub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nary files in general, i.e., those with extensions: 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si.edu/in-notes/iana/assignments/media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cument: media-types, plus others in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FC's and FYI's, General Int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:  try these and wade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isi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info.internet.isi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 for RFC's, FYI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info,internet.isi.edu/1/in-no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se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 that /1/ is a "one" not an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FC's that may be of interest for people already conf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MIME and eager to know just how complex it 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1049</w:t>
        <w:tab/>
        <w:t>Content-typ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1341  Multipurpose-Internet-Mail-Extension (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822   ARPA Standard for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ND LINKS TO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CUMENTATION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o.org/~tm/bells2.html and links contain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vexnet.net/yarn and links contain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nic.com/~cannon/getyarn.html and link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hobbes.nmsu.edu/os2/comm/soupin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Withers' instal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00  BUGS AND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ved the YARNDIAL desktop folder you cre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 (for example into another desktop folder), if you re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or run OBJECTS.CMD to recreate the folder on the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does not appear on the desktop, but instead refre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you moved into the location you moved i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rap and identify various types of ReXX error con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Syntax, Failure, Novalue, Halt and Notready,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_error_trappin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_error_trappin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have problems, briefly setting this equal to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identify source of an error.   For some kinds of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when local_error_trapping is set =1,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 SIGL is either the end of the .CMD file o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d to upon the error.  In most cases, however, SIG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     Marblehead, 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