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ER INF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 developer, there are several points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ok 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obvious area where a programmer could control Z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XX programming language.  It is very powerful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many areas of Z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ZOC to act as a background communication ser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DDE.  DDE is described in the Online Help (Help-&gt;Contents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ZOC) and you can get a sample DDE client (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) from EmTec.  Via DDE you have access to all featur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ould be controlled by REXX. Based on ZOC DDE, it is rather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uild Front-Ends for character based online databases, be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accessed by modem, ISDN, Internet or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the most ambitious developers can under certain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 access to the specs that are used to implement emulations,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s and file transf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