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ZIK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ZI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MU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cess is to make a directory for MU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&gt; prompt type: MD\MUZIK then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at directory. Type: CD\MUZIK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. The prompt should look like this C:\MUZIK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is is done copy the files to the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COPY A:\*.* or if your 3 1/2 disk-drive is B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press ENTER.  (You need to unzip the files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art MUZIK type: menu and press enter.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start entering your music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