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oCal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 PA 15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asic description on how to use the program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n expanded printed manual that provid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theories involved (with references), a backg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stronomical calculations and further expla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terms used. In addition, registered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information on program upgrade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Calc I calculates astronomical data for the Sun, Moon and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time used in astronomy. By inputting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the conditions of the heavenly bodi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ful to plan observing sessions, to investigat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future sky configurations and in general to provid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tronom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der the DOS (2.1 or later) environment.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Use - Highly recommended for best 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r create a subdirectory for the program on your hard dr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ACALC1. Do this by changing to your C: drive (Enter C: at 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, etc.) and have the C&gt; prompt showing. Then use CD\   (Enter)  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. Now make the new directory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\ACALC1  (Enter).   Then change to this directory using  CD\ACAL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the program disk. Place the program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 drive and use the command   COPY A:*.*   (Enter).  ( or COPY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B: drive).  The files are now installed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start and run the program by entering: ACALC1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Follow the promp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 - If harddis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'' or 5.25'' Disk - Place disk in A: or B: drive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use A: or B: and Enter).  Now start and run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 you can input data and start ge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er Data screen you enter the date, time, location an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 and zone, and location are automatically saved to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lets you exit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s are the standard US time zones: Eastern Standard Time (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Daylight Time (EDT) and so on through Central, Mountain and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e other time option is Greenwich Mean Time (GMT) or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) which is the world time standard , deriving from the 0 degre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that passes through the observatory at Greenwich in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input as 24 hour time, where for example, 2:00 PM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input as decimal values such as 42.8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latitude range from 0 (zero) at the equator to up to plu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north of the equator (+90, the north pole) or down to minu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south of the equator (-90, the south pole). For longit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0 (zero) at Greenwich, England up to +180 degre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down to -180 degrees going east. For example, all of the US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ngitudes and all of China has minus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plus latitudes or longitudes the + sign is optional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gets results use ALT + C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lection screen now gives you the options for which bod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 can choose the Sun, Moon or any planet or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bodies (Sun, Moon and all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up to 18 screens of information covering the Sun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io- and geocentric data for Mercury, Venus, Mars, Jupiter,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, Neptune and Pluto. Notice that the Sun data screen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the Earth: the Sun/Earth distance and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of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ata has been displayed, you will be able to  run anoth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Press A for another case, or 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e program useful. If you continue to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your use of the program (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anual, technical support and access to program upgrades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