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Program Name: ASTROL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John Hal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7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geles, CA 90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$27.95 (plus $2.00 handling for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-based systems: Format a blank diskette.  Do NOT forma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ystem option, as this option would leave space for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aved charts and no room in which to run CUSTOM95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tribution diskette in drive A: and the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B:.  Log to drive B:  Enter COPY A:ASTROL95.EXE 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copying, enter COPY A:*.AST  When these finish, en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:CUSTOM95.COM  Now place your DOS system diskette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PY A:SORT.EXE  If you have a printer that support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OPY A:GRAPHICS.COM  You are finished creating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Each time you want to run the program, 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 diskette in A:, log to drive B: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 working diskette, and start the program by entering ASTROL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-based systems:  from your root directory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- enter MD ASTROL  then change to this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D\ASTROL  Place the program distribution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d enter COPY A:ASTROL95.EXE  When this finishes copy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AST  When these finish, enter COPY A:CUSTOM95.COM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 in the AUTOEXEC.BAT file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directory that has the SORT.EXE and GRAPHICS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copy these DOS system files to the ASTROL director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nstalling the program.  Each time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oot up the computer, enter CD\ASTROL, and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STROL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nd documentation for the astrology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HELPn.AST files which are access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menu inside the program.  They are in ASCII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to your printer with the DOS PRINT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rinted copy of the documentation.  You can fi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rinting the graphic chartwheel to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RAPHICS.DOC on the distribution diskette.  Us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monographics card instead of a color graphics card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interest to them in the file HERCU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compiled Microsoft Basic and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BM-compatible personal computers that have at least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256K, boot the computer with MS-DOS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can obtain a registration code for ASTROL95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for $27.95 to the autho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gistration code at the Program Registration scr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up the program.  The registration code is not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your program copy.  The program calculat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from the name that you enter.  En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aces between the letters and numbers.  You ca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registration code by running the CUSTOM95.COM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 CUSTOMIZING THE PROGRAM at the PROGRAM ASSIST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STROL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upward compatibility between versions of the astrology program</w:t>
      </w:r>
    </w:p>
    <w:p>
      <w:pPr>
        <w:pStyle w:val="PreformattedText"/>
        <w:bidi w:val="0"/>
        <w:jc w:val="left"/>
        <w:rPr/>
      </w:pPr>
      <w:r>
        <w:rPr/>
        <w:t xml:space="preserve">with respect to saved charts.  Saved charts from versions prior to 9.5 </w:t>
      </w:r>
    </w:p>
    <w:p>
      <w:pPr>
        <w:pStyle w:val="PreformattedText"/>
        <w:bidi w:val="0"/>
        <w:jc w:val="left"/>
        <w:rPr/>
      </w:pPr>
      <w:r>
        <w:rPr/>
        <w:t>will not have the moon's nodes, Part of Fortune, house system name,</w:t>
      </w:r>
    </w:p>
    <w:p>
      <w:pPr>
        <w:pStyle w:val="PreformattedText"/>
        <w:bidi w:val="0"/>
        <w:jc w:val="left"/>
        <w:rPr/>
      </w:pPr>
      <w:r>
        <w:rPr/>
        <w:t>type of zodiac, or Remarks field, but the saved information should</w:t>
      </w:r>
    </w:p>
    <w:p>
      <w:pPr>
        <w:pStyle w:val="PreformattedText"/>
        <w:bidi w:val="0"/>
        <w:jc w:val="left"/>
        <w:rPr/>
      </w:pPr>
      <w:r>
        <w:rPr/>
        <w:t>retrieve and display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charts are stored on files CHART.AST and POINTER.AST.  If you are</w:t>
      </w:r>
    </w:p>
    <w:p>
      <w:pPr>
        <w:pStyle w:val="PreformattedText"/>
        <w:bidi w:val="0"/>
        <w:jc w:val="left"/>
        <w:rPr/>
      </w:pPr>
      <w:r>
        <w:rPr/>
        <w:t>upgrading from an earlier version, copy these two files from your old</w:t>
      </w:r>
    </w:p>
    <w:p>
      <w:pPr>
        <w:pStyle w:val="PreformattedText"/>
        <w:bidi w:val="0"/>
        <w:jc w:val="left"/>
        <w:rPr/>
      </w:pPr>
      <w:r>
        <w:rPr/>
        <w:t>working diskette to your new working diskette.  These files are not on</w:t>
      </w:r>
    </w:p>
    <w:p>
      <w:pPr>
        <w:pStyle w:val="PreformattedText"/>
        <w:bidi w:val="0"/>
        <w:jc w:val="left"/>
        <w:rPr/>
      </w:pPr>
      <w:r>
        <w:rPr/>
        <w:t>the distribution diskette.  They are created when the user first saves</w:t>
      </w:r>
    </w:p>
    <w:p>
      <w:pPr>
        <w:pStyle w:val="PreformattedText"/>
        <w:bidi w:val="0"/>
        <w:jc w:val="left"/>
        <w:rPr/>
      </w:pPr>
      <w:r>
        <w:rPr/>
        <w:t>a chart to file.</w:t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