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AND BUGS FIXED ON ASTRO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     Transit Printout fixed so text describing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only shows on first transit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     Transits fixed so aspects which are not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llocated after use. Also fix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 user from viewing extremely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after clipping. Parameters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or converting it to text are now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TROSYS.DAT file. But the o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unless it is a device. Chang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in print report and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 Maximum width is now 160 character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argin for printout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GRAPHC: fixed font file problems s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if found, also if no font di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defaults to cd. "n1" in default fon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ausing problems with scaled fonts suppl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it. When saving ASTROGRA.DAT,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STROGRA.DAT then if not fou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GRAPHC.EXE. In both cases it use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graphics print capab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program. GRAPHICS.COM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. Prints to any print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 FX or IBM Proprinter type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Erase ASTROSYS.DAT and ASTROGR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pgrading fro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     International time and date suppor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outs and the text on graphic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that would only occur i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re the prompt to insert the disk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rong disk. Floppy Disk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ll three disks as utility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in DOS Critical Error hand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information particularly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where it was not correc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ngle or planet is on a house cus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if you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, replacing or deleting a recor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atabase, that addition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TRO Chang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all be made at the same spot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, but index entries would a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Warning messages if "War Time"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ecessary or used when not necessar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light time may have been left out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capability so that tex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between 1 - 31 and those betwe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Erase ASTROSYS.DAT and ASTROGR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pgrading fro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4      Fixed Minor Bug in Summary caused b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3, fixed bug in midpoint aspects, also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house was determined to be on a cu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ed, and changed Normal Motion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out now used Bold and Undersco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Text surrounded with { and } will be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ext source surrounded with &lt; and 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lined. This is implemented in viewer,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version to text. A new setu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get printer data strings, 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attributes with when converting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Report Format listing Numeric Data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s it's ow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eplace the Setup file ASTROSY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GRA.DAT, when installing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Program beefed up so it optio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different info. What Follow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at the right side of the scree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at the top and bottom right of the scree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SC=Exit", these indicate commands you can give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exit this program just press the {ESC}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print the screen to your printer, just press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S' or 's' will toggle displaying of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round the circle. Pressing 'N' or 'n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numbers 0-360 degrees. These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'#' toggles displaying House Numb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 Pressing 'H' or 'h' toggle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TRO Chang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the House Cusps. When this display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use Numbers are displayed,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the data for individu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D' or 'd'. This will toggle displaying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outer circle. If two degre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egrees of one another only the fir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urn off display of the Inn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on at this time. If you a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, Transit, or Progression chart,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the inner circle press 'I' or 'i'.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are displayed, they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isplay either the house degre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degrees, I would suggest, toggling off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Names, Numbers 0-360, and the House Numbers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ical ASTROGRA.DAT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M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FI = D:\MSCOM\AST\data\MODERN.FON FOSE = t'MODERN'h11w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LG = D0                                   ����������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= 1                                    �&lt;==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IT = &lt;27&gt;3&lt;21&gt;                               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D = &lt;27&gt;L&lt;188&gt;&lt;2&gt;                           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ST = &lt;27&gt;3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 = &lt;27&gt;J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RM = N00S#  &lt;========== NOTE NEW ENT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# = 0, PAV = 0x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"PDRM = N00S# sets the mod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print out the screen. This is actually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strung together such as the PFLG variable abo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as above either 0 meaning they are off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letter indicating tha they are on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nd positions tha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:   ON:  OFF: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N     0     If On Shows Degrees 0-360 in 60 deg 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H     0     If On Shows House Cusp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D     0     If On Shows Planet Degrees (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S     0     If On Shows Sig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#     0     If On Shows Ho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5      Fixed problem that occurred on floppy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er swapped disks for help while bir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s, the files that w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re now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TRO Chang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mporary files are deleted, they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when deleting files or killing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errors no longer cau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user swapped, longitude and latitude,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would probably happen with unpred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s.  A new handler has been installe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nd documentation files have been clean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6      Fixed a few small bugs, created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Options menu options and screen di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Output files &gt; 32700 bytes cre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7      Fixed a few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No Function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ompatibilities Houses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8      1. Fixed bug in print section which cause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Fixed a few bugs in graphics printing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and sav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81     1. A few text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DEXDB.EXE and MAKEPOP.EXE fixed a bug in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de them produce output user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9      1. More Text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New Menu System on Graphics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Fixed small bug may have caused indexe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Graphics On CGA Adapters and Monit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200 8 640 pixel 1 color B &amp;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0      1. Mislinked (shows overlay debug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inor Bug discovered while work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in file to ascii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     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      Fixed ASGRAPHC printing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hwareware locking to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me. This version allows a passwo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ten from me, so you don't need to replac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f you don't want to. Password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aper than full registration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ounding error in sidere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itude now adjusts seconds of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TRO Chang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 change so that if Either the Speci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Zone Field is Set to "Other",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will override the Time Zone and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 If neither are "Other" auto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MT field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