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E Command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names are optional.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 supplied.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matching the supplied filename are processed.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over-write it.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bypass this prompt.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  file.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all file from TEST.ARC onto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only file with  an extension of .ASM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ARC on drive B and in subdirectory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B:\SAVE\SOURCE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 all  files  from  all  ARC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E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C:\TEST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 all  files  from  PROGA.ARC  and  plac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L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PROGA.ARC B: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all files with an extension of .COM and 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ROGS.ARC in directory NEW\WORK on drive B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em  in  subdirectory  SAVE\TEST  on  drive  A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B:\NEW\WORK\PROGS *.COM *.EXE A:\SAVE\TES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act  the  file  READ.ME  from  the  archive GIZMO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t on the console instead of writing i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GIZMO READ.M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ame as above, except  pass the extracted READ.M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GIZMO READ.ME /P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premature EOF read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is  missing  from  the  archive  file.  The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unable to set file date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stamp is set to the current date and tim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rchive memb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WARNING: file CRC does not match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cted member  is left on  the output disk, 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ember is processed.  The file is probably  in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on the disk for 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filespec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syntax is incorrect. The filename part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to  eight  characters,  and  may  include the ? or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he extension may be none to three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include  wildcards.  There  is  a  maximum of 16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file already exists. Overwrite it? (y/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 being extracted already  exists. If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path  utility,  the  file  may  not  actually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be used for output.  Respond with the letter 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write the existing  file, or respond  with the letter 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member and 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rt: Stack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  being extracted  has invalid  data.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invalid decode tree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  being extracted  has invalid  data.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new archive format 7 not yet 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7 is a special file compression method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,  the  authors  of  ARC. Processing continu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open archive &gt;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ecified  ARC   archive  file  was   not  found,  or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essib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failed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insufficient directory  space, or a failur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disk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alid archive forma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file data is invalid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correct DOS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2.0  or  later  of  PC  DOS  must be us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 of 112k  bytes of  memory is  required.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error reading from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orrectable error occurred attempting to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error writing or disk full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not  enough disk space  to write the  comp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  The  partially  extracted  file  is  scrat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 matching file(s)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chive files were  found that matched the  suppl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 - ERROR: invalid file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was detected while attempting to decode a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Either some data bytes are invalid, there a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or there are bytes missing. The archiv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 (c) Copyright 1986-1988 by Wayne Chin and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hereby granted to reproduce and disseminate AR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Distribution is without ANY modifica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.COM and all accompanying documentation and/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including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py of ARCE may be distributed without includ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/BBS: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by corporations, institutions, or for profi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nhancement Associates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, NJ 07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