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d your letter of  [date]  with m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arked "insufficient funds", I called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man I spoke with,     [name]    ,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nk had failed to credit my accou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eposit I had made several days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has assured me that they will be send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letter of apology for their error.  Attached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e amount of $         to replace the dis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