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our most valued accounts and it is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I must advise you of a change i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it will be necessary that a check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 for merchandise from your firm.  We mus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until your account is brought up to dat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ill reevaluate your open accou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will represent an inconvenience to you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not interfere with our long and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ue your business and look forward to resol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the immediate future.  If I may be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please call me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