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UMER 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                                         Dat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_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                       State _     Zip 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at address _                      Own or Re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_                              Position 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_                                 Salary $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dependents _       Type car owned _        Yea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of in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                              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                               $_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oblig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                              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                              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                              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                               $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lawsuits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filed bankruptcy within last 6 years? 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                             Addres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                             Addres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                             Addres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                             Addres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_                    Saving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Card _                   Master Car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_            Other Credit Cards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applicatin for credit, it is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stigation may be made whereby information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ersonal interviews with your neighbors, frie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th whom you are acquainted.  This inqui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your character, general reputation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and mode of living.  You have a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request within a reasonable period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dditional, detailed information about the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pl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