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_                                 Dat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                 State _     Zip 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/Manager _                             Tel.No. 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n business _                      D &amp; B Rate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                              Addres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requested $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lawsuits against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signed authorizes inquiry as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We further acknowledge that credit privile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may be withdraw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