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cknowledge our receipt of your inv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f our records indicates that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as made on     [date]     with our che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you in the amount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your records and bank deposit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t received our payment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a record of payment, let me k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a photocopy of our check, and forwar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.  This normally takes abou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not hear from you, I will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r payment and have appropriately credit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