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harge account with your company is currently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den name.  Since I have recently married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would change the name and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ccoun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ty, State,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appreciate receiving a new charge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int reflecting this name change.  Upon th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e, I will either destroy the old card or forw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per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prompt attention to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