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HARGE OF SECU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LUE RECEIVED, the undersigned does here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harge a certain security interest issued by _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btor] to the undersigned dated _, 19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___ shall ___ shall not [check 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discharge of any obligation for which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terest wa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this _ day of _, 19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e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