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recent order from     [name of fi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unable to send you the merchandise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    [specify]     credit card has expi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want     [specify item]    , please forwa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other acceptable form of payment and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send it immediately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