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ame of guest]   is an honored gues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and during his stay at your hotel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authorized to forward all bills for his sta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accounting office.  They have been pre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mediately approve and pay any invoic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.  We have placed a credit limit on the 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ount]  Should this account exceed this amou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is office for approval in adva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in advance for your special consid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vidual and his needs.  We hope to make his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company and our city most enjoyable and memo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may be of any assistance in this mat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y office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