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cknowledge receipt of you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date]    , in which you requested an adju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credit to your account for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your account has been cr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$        , as of     [date]   We are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convenience this has caus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operation and understand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