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twelve months you have purchased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rchandise from us, which pleases us gre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have never taken advantage of the 2% discoun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for early payment, we thought that you might be un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ust how substantial your savings could be.  The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ast year's purchases alone would have amounted to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aying us within 10 days of delivery,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24% of the face amount of your average monthly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eriod of a year.  There are, in fact, firm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borrow funds to take advantage of this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know what is best for your own busine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be sure that you are aware of this savings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take this opportunity to thank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you have given to us over this past yea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ness with which you have always paid.  It is a pl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business with your 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