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your letter of     [date]    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of having received the merchandise you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ssue you a refund for the $_______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ovide u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ate you returned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m of shipment (UPS, Postoffice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ies of any correspondence to us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n this matter will enable us to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.  I will be looking forw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