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OF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      Mortgage on Property situ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dentification of Trans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Customer Required by Feder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tered into a transaction on _, 19_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ien, mortgage or other security inter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You have a legal right under federal law to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if you desire to do so, without any pen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, within three business days from the abov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date on which all material disclosur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ruth in Lending Act have been given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cel the transaction, any lien, mortg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terest on your home arising from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void.  Your are also entitle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any down payment or other conside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If you decide to cancel this transaction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notif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ame of Credi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ddress of Creditor's Place of Busin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elegram sent not later than midnight of _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_.  You may also use any other form of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ransaction if it is deliver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ot later than that time.  This noti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 by dating and sig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cancel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ate]                   [Customer's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Next Page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Your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is herewith acknowledged of the foregoing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ndersigned CUSTOMERS having received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and one copy of the Disclosure Statemen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dentified transaction this _ day of _, 19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&amp;&amp;&amp;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RESCISSION.  When a customer exerci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scind under paragraph [a] of this section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finance or other charge, and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becomes void upon such a rescission.  Within t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a notice of rescission, the credi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ustomer any money or property given as 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down payment or otherwise, and shall tak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r appropriate to reflect the termi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terest created under the transa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has delivered any property to the custom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ay retain possession of it.  Upo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or's obligations under this section,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ender the property to the creditor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roperty in kind would be impracti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itable, the customer shall tender it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ender shall be made at the location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residence of the customer,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If the creditor does not take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in ten days after tender by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roperty vests in the custom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n his part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wo copies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