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Garrett Krueg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he opportunity to submit the AFFORD IT???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program system for display through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This system is a MUST for EVERY LIBRAR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ne line and expanded catalogue descriptions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IT??? monetary calculator (annuities,savings,loans,calc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IT??? is a calculation system which determines loan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off amounts, savings annuities and depreciation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to track your current loans.  AFFORD IT??? ha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loan calculation and an on-screen "pocket"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Garrett Krueger Software Development.  $22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IT??? is a super calculation system which you MUST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ONEY.  AFFORD IT??? determines future values on annu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inciples.  It will track your loans and calculat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amounts using standard amortization and/or fixed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s.  The Rule of 78's is used to find the payoff am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.  If you are living from your savings account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long that money will last and how much you can with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calculator can be used here or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Full help system always loaded.  Created by Garrett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velopment.  $22.00 (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requires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requires MS DOS version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registration price is $22.00 (US funds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RETT KRUEG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PAUL, MN 55117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cludes a $2.00 postage/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AFFORD IT???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GARRETT KRUEGER SOFTWARE DEVELOPMENT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IT??? immediately (however, GARRETT KRUEG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version of AFFORD IT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s for the opportunity to share my AFFORD IT???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.  I hope you like it, and I look forward to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n your 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KRUEGER SOFTWARE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