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FFORD IT???, a shareware avail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esents user documentation to help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how AFFORD IT??? works, and why registration of AFFORD I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o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 as a use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s differ on details -- some reques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require it;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 either to all groups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 is commercial or Shareware. 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overhead is low, prices are low also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vide technical support for members' products.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SP Ombudsman at 545 Grover Road, Muskegon, MI 49442;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Serve message via CompuServe Mail to ASP Ombudsman 7000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6; or a fax to ASP FAX number: (616) 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AFFORD IT???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FFORD IT???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ntial, which may result from the use of AFFORD IT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dditionally, the calculations done by the AFFORD IT??? progra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to provide fairly accurate approximations.  Althoug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information used in this program has been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d before and while it was written, GARRETT KRUE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SOFTWARE DEVELOPMENT make no claim to be exper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of amortization.  For various reasons, the figure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FFORD IT??? may not exactly match those from other sourc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ARE NOT meant to be used as a legal defense, or any other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e, against figures provided by banks or other financial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or institu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 while still providing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development of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AFFORD IT???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after a reasonable trial period, you must make a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ration payment of $22.00 {USA} to GARRETT KRUEGER.  "TYPE ORDER.F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" to print the file on your printer.  Fill out the resulting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your $22.00 {USA} check.  If you wish, you may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and your own note indicating a wish to register AFFORD IT???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Afford I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$22.00 registration fee will licens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one time.  You must treat this softw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 so long as there is no possibility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 i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s a book cannot be read by two different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AFFORD IT???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FFORD IT??? within 30 days of first use or their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ithdrawn.  Site-License arrangements may be made b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ng GARRETT KRU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AFFORD IT???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GARRETT KRUEGER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immediately (however, GARRETT KRUEGER must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so that the distributor can be kept up-to-d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AFFORD IT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AFFORD IT???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if they find that they can use them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AFFORD I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FFORD IT???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is a "load-and-go" program.  All supporting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ithin an on-screen help network; there are no manual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re provided for ease of use as AFFORD IT??? has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modes depending upon the information you a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se modes, the principle, monthly payments, duration of a lo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y-off amount can be found.  Present and future value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nuities, and an on-screen pocket calculator is included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 Output may be directed to the CRT or a lin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s done within AFFORD IT??? use the method of add-on inst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 or equal principle reduction.  Some lenders use slightly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, but AFFORD IT??? should provide an excellent idea of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, before you use AFFORD IT???, you should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help system.  It will help you underst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ittle bit about intere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was written for use on IBM-PC family/100% compatib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the user have at least 256K of RAM and MS-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nternational Business Machin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c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use AFFORD IT??? and wish to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ure to register it for the $22.00 fee.  This fee then en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NO MORE REGISTRATION SCREEN and PEACE OF MIND from kn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the right thing.  You will receive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FFORD IT??? with the option of receiving the updat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3 inch disk if you wish.  Please specify your wis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 full 90 day warranty during which your program dis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ree of charge if you return your defecti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 brief explanation of the problem.  Disk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address listed in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hear of updates in version numbers and receive special off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of thes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free technical support.  To contact GARRETT KRUE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by telephone, dial:  1 (612) 776-9942. 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will charge you for the call if it is long distanc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reach someone in person, leave a messag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of the problem.  Your call will be returned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To contact GARRETT KRUEGER by mail,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FFORD IT???, direct a copy of the accompaning file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printer by typing "TYPE ORDER.FRM&gt;PRN {Return}." 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quested, fold as directed, and mail your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eck for $22.00 {USA}.  If this poses a problem, you may sub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led-out form on a floppy disk to the address listed i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will be returned to you containing the updat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and its supporting files.  Your registration will b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ed when i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rrespondance can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Afford 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and GARRETT KRUEGER SOFTWARE DEVELOPMENT hope you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FFORD IT??? and that you will remember to register your use.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ck and enjoy i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