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RT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ack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 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inster, CA 92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prompted by all those Amortization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at have so many bells and whistles that you canno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hat you want them to.  What I wanted was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loan amount, the interest rate, and the term, and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mount with a schedule of payments that I could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that this was just about all I ever needed.  Also I my wif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 so I programed in the ability to view and print the loa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alendar basis.  What this means is: if the loan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h month, you can tell the program to make the first yea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long, and it will adjust itself according (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of payment).  Also I added in the ability to calculat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mount if desired to give just a little bit of flex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different payof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print a schedule out on any Epson compatabl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rinter and uses Lpt1:.  Any other printer port must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th the DOS Mode command.  Example: Mode lpt1:=com1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your printer is online and give an error messag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rrects several bugs and errors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d use this program, I would accept a small payment of $15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post office box.  For this $15 you will recieve any and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charge.  Also if you find any BUGS (Heaven Forbid!)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that you think I could use to make the program bet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letter at the above PO Box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