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= 08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hard E. Lee, Psychotronic BBS,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sychos' for their assistance in helping me develop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pplication. (919)286-7738/4542 Fidonet Address 1:364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very much for trying my Business Accounting System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System is an accounting software designed especially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nsulting business. It tracks and reports reven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accounts receivable, and business expense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prior tax years. Written by a programming consultan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inexpensive, accounting software alternative for 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oriented business. The BA is full-featured and a breez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ost $100s less than comparable commercial software. Why se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accounting package that's written for ever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hat exists when you can have one that was writte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business specifically in m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distribution set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.DOC - System Documentation file. It's approximately 100 typ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page breaks already inserted, so don't try printing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nserts its own page breaks. Other than the ki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use your favorite utility to print the file, o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DOS command, enter th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BA.DOC PRN  or  TYPE B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DOC - Handy tips for when you wish to go "live"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- An Order Form for registering the Busines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order form can also be found at the end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lease register this software if you wish to utiliz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usiness needs. See the licensing section in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.EXE and BA.OVL - These are the executable program files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you can't run the software with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YSMST.DBF  - System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LIENT.DBF  - Cl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TEM.DBF    - I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PCAT.DBF  - Expense Catego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PDET.DBF  - Expense Distribution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PHDR.DBF  - Expense Distribut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VHDR.DBF  - Invoic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VDET.DBF  - Invoice line item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RPAY.DBF   - Accounts Receivable Pay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RPAY.DBF  - Historical AR Pay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EXPDE.DBF  - Historical Expense Distribution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EXPHD.DBF  - Historical Expense Distribut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NVHD.DBF  - Historical Invoic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NVDE.DBF  - Historical Invoice line item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Database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LIENT.DBT  - Client Notepad databas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VDET.DBT  - Supplemental descriptions for invoice line item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not present when you start the B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a system warning error message informing you of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n rectif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- These have the extensions NTX. They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thin the Distribution set. If not presen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ecreated when you 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registered system disk(s) from ISI, you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, BA.EXE and BA.OVL, and the pass-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_PKEY.DBF, on to the drive/directory of your machin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 System files. DO NOT COPY any files from the DAT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k unless you intend to overwrite and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files. The data files provided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 and contain no information whatsoever, so please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your system files. As a precautionary measu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a BACK-UP of all BA System files BEFORE inst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tilize this software, you'll probably notice the box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throughout the software. These explosions are probab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most all 286 and 386 machines, however,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e for slower 8088 and 8086 machines. If you wish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 for use on your machine, set the following DO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ble in your AUTOEXEC.BAT file or another start-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DELAY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place any spaces on either side of the "="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ile attempting to set this varible, you receive a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"Out of Environment Space", modify your CONFIG.SYS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&lt;drive/path&gt; &lt;command interpreter filename&gt; /P /E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in the "/E:' parameter designates the number of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vironment varibles, such as 128, 256, 384, 512, etc..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odified your CONFIG.SYS file, reboot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"SET BADELAY=OFF" state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-OFF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nnoyed by the logo which is displayed upon ex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t by adding the following line to your AUTOEXEC.B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rt-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LOGO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place any spaces on either side of the "="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UPDATES/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2/26/92 Fixed entry-level password; pressing [Enter]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defined a super-user password had gain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/27/92 Fixed program error resulting in abnormal term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ing an invoice which has had write-off adjustments pos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6/01/92 Updated to support 2 decimal places for Bill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 to bill on the quarter hour (i.e. 1.25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8/18/92 Fixed program error when initiating Item Look-ups b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; item code index was always being openn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