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HISTOR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June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now has the capability to stuf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with the result of the calculation.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 negative number was not sent 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. This problem cause the first charac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sign to be dropped.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When the ALT-K command was used to send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and the applications cursor wa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culator screen, the calculator screen w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This problem has now been correct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or go to sleep when the ALT-K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initial scree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REGISTER.FRM file has now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ver 8.23 - 8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A command line option to use the float calculat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alculator has been added.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 command line option to define the number of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has been added. The command is /Pn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d decimal pla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ALC_JNC will now work with text modes from 80 to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Added the ASP logo to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Added the ASP Ombudsman statement to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Removed CHEX44 as a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JNC ver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dded the ability for CALC_JNC to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parameter i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one of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ALC_JNC SUCCESSFU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program has been removed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ALC_JNC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other TSR was loaded after CALC_JN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CALC_JNC from restor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CALC_JNC NOT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program was not foun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JNC ver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dded the ability to move CALC_JNC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when CALC_JNC is activ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LT-1 -&gt; move CALC_JNC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LT-2 -&gt; move CALC_JNC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ALT-3 -&gt; move CALC_JNC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LT-4 -&gt; move CALC_JNC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Enlarged the help screens to the full size of the scre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Added a shareware version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Added the ASP Ombudsman statement to the manual.doc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7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JNC ver 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rrected display bug when the initial screen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key was pressed and the cursor was under the initi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would exit, the prompt was somewh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e cursor is now moved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rrected a bug when the program is first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key. If the ALT key is released prior to the '1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ould still think the ALT key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he multiply key '*' on the numeric keypad n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JNC ver 9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numlock LED would not function properly on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.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The software used to look at the status location 0:41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 status of the ALT and SHIFT keys. Th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the key strokes. This caused som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s when multiple keys would be pressed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C_JNC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 When using the programmers calculator, an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/function keys are pressed that sign/function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xits CALC_JNC at this time, then re-e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does not blink.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_JNC ver 9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software would not release the numeric 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en the result was sent to the application.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