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June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LC_JNC 9.0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LC_JN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Computer Club or User Group to be plac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complete details.  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C_JNC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LC_JN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LC_JNC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LC_JN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LC_JNC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on June 1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LC_JNC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LC_JNC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ames N. Cox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N. Cox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LC_JNC package, without written permission from James N. Cox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on June 1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James N. Cox, 418 Erie Avenue, Quakertown, </w:t>
      </w:r>
    </w:p>
    <w:p>
      <w:pPr>
        <w:pStyle w:val="PreformattedText"/>
        <w:bidi w:val="0"/>
        <w:jc w:val="left"/>
        <w:rPr/>
      </w:pPr>
      <w:r>
        <w:rPr/>
        <w:t>Pa,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CALC_JNC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LC_JNC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ne 1st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rogrammer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