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CRIMCASE* - A LAW OFFICER'S REC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A. La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RIMCASE* is a Arrest/Citation record keeping system that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fficer from any department or division. The program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 of the  necessary  bits of  information connected with an Arre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Stop. The fields that are called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Number -- This can be an actual Cas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imply the Ticket Numb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ing system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ant's Name -- Suggest Last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Birth --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x -- Obviou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e -- Choose one of six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Address -- Street &amp;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-- City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-- A two letter Stat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-- Available room for a ZIP+4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nse -- A brief description of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Arrest -- ##/##/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 -- 2 lines for a quick memory j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dication -- Tri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RIMCASE* is designed to run on several different drive configu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 floppy disk system with two drives, place the 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rive A: and the Data Disk in drive B:. However,because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can be accumulated in a year we suggest that a Hard Driv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t  all possible.  To run on a hard  drive;  make a 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CASE -i.e. C:\CRIMCASE.  This should be done before install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.  Copy the CRIMCASE.EXE and CCINSTAL.EXE files to the sub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 running on a dual floppy  system, copy the  two files to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. If you are running on a single floppy system, copy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ive A:.  With only a single  floppy  system you wi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ata that can be saved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RIMCASE* will not run until you have  installed the program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CCINSTAL,the install program, will ask you several questions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question; and  when you  have had a chance  to review your ans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ve the information to a file named CRIMCASE.DEF. Two dri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.  The first refers to the  Drive/Subdirectory where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ide.  The second refers to the Drive/Sub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ide.  Enter the drive in uppercase letters and end it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a trailing slash (\) at the end of the Drive or Drive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S OF *CRIMCASE* AND *CRIMCASE*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be running *CRIMCASE* Version 5.0 with any earli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of data then you will need to convert your data to make it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.  Because of the additional fields and expanded data are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ossible to read the old data with Version 5.0. 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data file from any previous version of *CRIMCASE*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elds necessary to make it work with the latest vers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the CRIMCNVT  program you will  be prompted for inform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run smoothly.  Even though there should be no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cess it is STRONGLY  SUGGESTED that you make a back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ata before attempting  conversion.  This way, if there is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n the process your data will still be intact. However,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reason not to have a successful conversion 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*CRIMCASE* to version 5.0.  You will now be ready to run the progra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time you will notice that there  are some new fields and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contain a series of stars "***" in the fields that are ne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ble to edit your entries to add  the information i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or leave them alone with the stars filling in 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*CRIMC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RIMCASE* has self-explanatory selections and prompts. The onl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 is to always enter your data in the same forma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 Defendant's  Name it is suggested that it be done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rmat.  Separate the Last  Name from the First Name by a comm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Also keep your entries consistent.  *CRIMCASE* will convert 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to Upper Case format;this will make it easier to search for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routine will  search all data for a match on the  Cas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endant's Name. A quick "test drive" of the program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you can then make your own decision as to data entr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being distributed free of charge.  If you like it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use it at will.  If you wish to distribute it  to friends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However,  do not change the contents of the original ZIP file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CRIMCASE.ZIP -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CCINSTAL.EXE -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RIMCASE.EXE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RIMCASE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PRINTDOC.EXE -- A program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PAGE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UPDATE50.FRM -- A Form to send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CRIMCNVT.EXE -- A Conversion Utility to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older versions of **CRIMCAS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REVISED5.DOC -- A brief file explai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 of version 5.0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 of *CRIM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PULLDOWN.DOC -- Description of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 program and would like future updates; please se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file UPDATE50.FRM.  Print it out by running printdoc.ex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OC.  This will put you on file and entitle you to an update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couraged to send your suggestions and any bug discoveries you mak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at  all bugs have been  found but the real test will b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n your system with your data. Even if you don't wish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"  form  - drop me a note and let me know where you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*CRIMCASE* and give 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r. Peter A.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466-5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# 75160,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E CAREFUL OUT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