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CRIMCASE*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OF FILE FORM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gives a brief description of the changes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evious versions of *CRIMASE* to version 5.0. The original program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sk for  some types of  information  that is useful to a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. Some users requested additional changes in the data format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NUMBER      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DANT'S NAME        Unchanged - Except converted to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BIRTH    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                     An ADDED FIELD - Defined as (M)ale, (F)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(N)one [as in a business et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                    An ADDED FIELD - You are prompt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d on six (6)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          Field made longer to allow for more room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e street address. This is also now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STATE ZIP          CHANGED to Upper Cas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TY  - Made into one line for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E - A two dig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IP   - Room for ZIP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E                 Field has been made longer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ARREST   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   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de into two defined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 both may or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DICATION     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