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TA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M. DeTeresa and Michael F. A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TAT provides several standard statistical procedures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enu format.  EZSTAT was designed with the non-technical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The authors readily agree that this is not an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ckage, and it was never intended to be.  EZST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the standard procedures needed most by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roup to which we both belong.  The two main design go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the statistical procedures most needed by the gro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has a minimal learning curve, even for non-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rogram must run on "plain vanilla" PC's (512 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, and no hard disk), but can use 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(color, mou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istical procedures inclu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stats (mean, standard deviation, standar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ent's two-tailed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VA (analysis of vari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ar regression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-Whitney U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26 data sets (each containing up to 200 valu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d by the program at one time.  Data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ed, and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int &amp; shoot menus and pop-up window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providing a friendly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-sensitive help is available by pressing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ar regression results can be exported to Harvar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 sets stored on disk are in ASCII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d with almost any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results are displayed on-screen and are saved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TAT2.EXE            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TAT2.DAT                (Statistical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TAT2.HLP                (Help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TAT2.TPL                (Template for Harvard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TAT2.DOC             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its accompanying files a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 This means that you may copy and run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and that you may freely distribute the package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you decide to keep and use the program, then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2.00 (US) is required.  The shareware concept provides much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minimal cost, but can work only if you the user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faith.  The authors spent many hours of their own tim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nd would appreciate some renumeration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programmers motivated to provide addtiona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notice of future update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xt upda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M. DeTe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SD Neurosciences, M-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Jolla,  CA 92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make no warranties, either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/or the usefulness of this program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ssume no liability for any damages directly or indirectly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can be contacted by phone (619) 534-1376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xporting linear regression data to 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HG, first load the EZSTAT2 templat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n perform an ASCII data import.  After enter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nswer all the questions with the default answer (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) except for the last question regarding serie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question with a "no".  All the data points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hart title, r value, N, and P value.  I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 at p&lt;0.05 then the regression line is exported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