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NCIAL CALCULATOR -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: JIM MORGENTH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D : MARCH 13,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FINANCIAL CALCULATOR - VERSION 3.6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ncial Calculator was designed to help you evaluate your lo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 decisions without the problems of trying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formulas.  All options are fairly self-explanatory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help can be obtained by pressing the &lt;F1&gt; key at any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on the program press the &lt;F2&gt; key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ighly recommend that you review the Program Information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On Keys section (press &lt;F1&gt; to select this optio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get the most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who have used previous versions of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or, I'm sure you are going to be pleasantly surpri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made in this version.  I'm not about to try and detail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made, however, the following list will highligh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The data entry portion of the program has been greatly enh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evious versions the only "editing" available wa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 an entry by backspacing over the number.  Data is now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"fields" which allows you to delete a specific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insert spaces, delete the entire number (Control/BackSp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/End keys, etc. etc. etc.  For more detail on the edi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Help Key &lt;F1&gt; and then select the "Help On Keys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In previous versions, after you had calculated an answer you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the Main Menu and re-select the option in order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answer.  Now you have the option to re-enter your dat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ing to go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Russ M. of Little Rock, Arkansas for the sugges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 The help screens have been changed to allow you to go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page and to the previous page.  You also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ing back to the option without having to scroll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A "User Profile" section was added to let you customiz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variables the way you want them.  By pressing the &lt;F4&gt;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 you will be able to change the screen/text/input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like.  In addition, you can enter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rate, compounding periods, and term.  With the defa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the values you entered will already be filled in o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hem (of course you can still change these numbe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).  One last addition to the User Profile is the abilit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NumLock&gt; key come on automatically when the program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eople find it annoying to have &lt;NumLock&gt; on, so the op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you (again thanks to Russ M. for the suggestion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of the changes I will leave up to you to discover.  Now,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menu op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3 new menu options in this version: Variabl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rtization Schedule, Interest Rate On A Loan, and Monthly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 A Futur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ate Amortization Sche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loans that vary the interest rates with inflation, prime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have become so popular this option was a natural to inclu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The Variable Rate Schedule works the same as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rtization Schedule except that you can enter a separat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for each year of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Teresa L. of Miami, Florida for this 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Rate On A Lo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always found it annoying that a salesperson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tem is, the "low" payments that will be made and how lo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aying for the item, but they never want to tell you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of the loan.  Of course the reason is usually because it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rageous that they don't want you to know.  Well now you hav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!  All you do is enter the loan amount, payment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nthly) and term of the loan and let Financial Calculator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Deposit Needed For A Future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re is an option available to find out the lumpsum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 a future value, unless you are a millionaire the depos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a little more than you can afford.  Most people find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reach their goal by putting away a little at a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avings account.  This option will tell you just how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save each month in order to reach that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Peter W. of Kensington, Maryland for his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istributed with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_V36  .EXE - Main program file (type FC_V36 to run the program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rename this F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     .HLP - Contains the help screens that are acc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F1&gt; or &lt;F2&gt; keys. 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drive/directory where you star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be accessed.  Do not rename/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PROFIL.DAT - Contains the default colors &amp; valu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hanges to the colors/values are saved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     .DOC -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d this program without all of these files,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.  This program may be distributed freely as long as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files are distributed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a reminder that this program is being distributed as ShareWa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istribute this program freely as long as it (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panying files) are not altered in any way.  As shareware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have to pay any money for this program unless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 If you find this program useful and continue to use i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your copy of the program.  (The registration fe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0.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registered user you are entitled to receive the next revision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ge.  In addition, you will notified of any new revision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are uploaded to the GEnie BBS).  Also, if you hav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ncial functions you would like to see, I will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modate you.  See the Program Information section (press &lt;F2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creen) for more detai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send a one-time registration fee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00 Light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 Worth, Texas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clude your mailing address, the version numb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E-Mail addres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that you find this program useful and woul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back (good or bad) so that any future additions can be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support of the users most of the options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probably never have been added.  YOUR OPINION DOES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CE.  If you have any comments, send them to the abo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GEnie E-Mail address : MORGENTH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S.  Some monochrome monitors are unable to properly displa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(the screens will appear blurred / fuzzy on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xperience this type of problem run the DOS program M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is program.  Insert the DOS disk and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E BW/80" (without the quotation marks of course)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Financial Calculator, access the User Profile section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F4&gt; key) and change the colors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